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Hlk514153228"/>
      <w:bookmarkEnd w:id="0"/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80, 2xDN5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133,5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8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5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8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5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8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redukcyjny wznośny DN80/80/50 –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wór kulowy preizolowany odcinający DN8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ór kulowy preizolowany odcinający DN5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ończenie rurociągu DN80 - mufa końcowa z dennicą stalow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kończenie izolacji DN125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abudowane urządzenia winny posiadać certyfikat bezpieczeństwa lub deklarację zgodności z normami.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bookmarkStart w:id="1" w:name="_Hlk6084870"/>
    <w:bookmarkStart w:id="2" w:name="_Hlk6084869"/>
    <w:bookmarkStart w:id="3" w:name="_Hlk514155763"/>
    <w:bookmarkEnd w:id="1"/>
    <w:bookmarkEnd w:id="2"/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. Uszczyka 7</w:t>
      <w:br/>
      <w:t xml:space="preserve">(dz. nr </w:t>
    </w:r>
    <w:bookmarkStart w:id="4" w:name="_Hlk514158288"/>
    <w:r>
      <w:rPr>
        <w:rFonts w:eastAsia="Calibri" w:cs="Arial" w:ascii="Calibri" w:hAnsi="Calibri"/>
        <w:sz w:val="18"/>
        <w:szCs w:val="18"/>
      </w:rPr>
      <w:t xml:space="preserve">680/3, 800, 814, 1096 Obręb: </w:t>
    </w:r>
    <w:bookmarkEnd w:id="4"/>
    <w:r>
      <w:rPr>
        <w:rFonts w:eastAsia="Calibri" w:cs="Arial" w:ascii="Calibri" w:hAnsi="Calibri"/>
        <w:sz w:val="18"/>
        <w:szCs w:val="18"/>
      </w:rPr>
      <w:t>Kłodnica)</w:t>
    </w:r>
    <w:bookmarkEnd w:id="3"/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  <w:bookmarkStart w:id="5" w:name="_Hlk6084870"/>
    <w:bookmarkStart w:id="6" w:name="_Hlk6084869"/>
    <w:bookmarkStart w:id="7" w:name="_Hlk6084870"/>
    <w:bookmarkStart w:id="8" w:name="_Hlk6084869"/>
    <w:bookmarkEnd w:id="7"/>
    <w:bookmarkEnd w:id="8"/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lbany;Arial" w:hAnsi="Albany;Arial" w:cs="Albany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59:00Z</dcterms:created>
  <dc:creator>Dawid Kościański</dc:creator>
  <dc:description/>
  <cp:keywords/>
  <dc:language>en-US</dc:language>
  <cp:lastModifiedBy>pkoscianski</cp:lastModifiedBy>
  <cp:lastPrinted>2018-08-10T10:45:00Z</cp:lastPrinted>
  <dcterms:modified xsi:type="dcterms:W3CDTF">2019-09-07T14:13:00Z</dcterms:modified>
  <cp:revision>4</cp:revision>
  <dc:subject>Kochanowskiego</dc:subject>
  <dc:title>OPIS TECHNICZNY</dc:title>
</cp:coreProperties>
</file>