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do W.Z. – wywóz odpadów komunal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01.02.2018 do 31.01.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48"/>
        <w:gridCol w:w="4041"/>
        <w:gridCol w:w="1430"/>
        <w:gridCol w:w="1747"/>
        <w:gridCol w:w="422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odpad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odpad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dnostka miary m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jednostkow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 0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segregowane /zmieszane/ odpady komunal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kontenerów 1,1 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Zleceniobiorcy, wywóz na bieżąco w oparciu o zgłoszenie Zleceniodawcy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 0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ba i ziemia w tym kamien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wóz wg potrzeb w oparciu                   o zgłoszenie Zleceniodawcy, kontenery i sprzęt zapewnia Zleceniobiorca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2 0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odpady nieulegające biodegrad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 0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pady z czyszczenia ulic                        i plac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 0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pady wielkogabaryt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 9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pady komunalne nie wymienione w innych podgrupa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12:00Z</dcterms:created>
  <dc:creator>Janiczek</dc:creator>
  <dc:description/>
  <cp:keywords/>
  <dc:language>en-US</dc:language>
  <cp:lastModifiedBy>E.Witkowska</cp:lastModifiedBy>
  <dcterms:modified xsi:type="dcterms:W3CDTF">2017-12-18T08:40:00Z</dcterms:modified>
  <cp:revision>8</cp:revision>
  <dc:subject/>
  <dc:title>Załącznik  do W</dc:title>
</cp:coreProperties>
</file>