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Załącznik nr 2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tawienie cen jednostkowych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895"/>
        <w:gridCol w:w="1207"/>
        <w:gridCol w:w="1043"/>
        <w:gridCol w:w="1202"/>
        <w:gridCol w:w="1202"/>
        <w:gridCol w:w="1203"/>
      </w:tblGrid>
      <w:tr>
        <w:trPr>
          <w:trHeight w:val="7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Lp.                                                                                                                             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prac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ena ofertow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ł netto </w:t>
            </w:r>
          </w:p>
        </w:tc>
      </w:tr>
      <w:tr>
        <w:trPr>
          <w:trHeight w:val="66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yczenie trasy sieci cieplnej (x,y,z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ługość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o 5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do 10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powyżej 200 m</w:t>
            </w:r>
          </w:p>
        </w:tc>
      </w:tr>
      <w:tr>
        <w:trPr>
          <w:trHeight w:val="41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4</w:t>
            </w:r>
          </w:p>
        </w:tc>
      </w:tr>
      <w:tr>
        <w:trPr>
          <w:trHeight w:val="60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wentaryzacja powykonawcza nowych sieci (x,y,z,):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ługość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o 5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do 10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powyżej 200 m</w:t>
            </w:r>
          </w:p>
        </w:tc>
      </w:tr>
      <w:tr>
        <w:trPr>
          <w:trHeight w:val="3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8</w:t>
            </w:r>
          </w:p>
        </w:tc>
      </w:tr>
      <w:tr>
        <w:trPr>
          <w:trHeight w:val="811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wentaryzacja istniejącej sie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2"/>
                <w:szCs w:val="22"/>
              </w:rPr>
              <w:t>(x,y,z,):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pierwsze 100 m bieżących sie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każde następne rozpoczęte 100 m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żących siec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9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0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miar wysokościowy (z)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pierwsze 100 m bieżących sie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 każde następne rozpoczęte 100 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żących siec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iek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apa dla celów projektowych wraz </w:t>
              <w:br/>
              <w:t xml:space="preserve">z pomiarem wysokościowym  </w:t>
              <w:br/>
            </w:r>
            <w:r>
              <w:rPr>
                <w:color w:val="000000"/>
                <w:sz w:val="22"/>
                <w:szCs w:val="22"/>
              </w:rPr>
              <w:t>(w 6 egz.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o 5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do 10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powyżej 200 m</w:t>
            </w:r>
          </w:p>
        </w:tc>
      </w:tr>
      <w:tr>
        <w:trPr>
          <w:trHeight w:val="88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trHeight w:val="55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ace geodezyjne nietypow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rozliczane godzinowo ):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espół geodezyjny do 4-ch godz.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espół geodezyjny dniówk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geodeta specjalis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yczał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7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zień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godzin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19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7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6:00Z</dcterms:created>
  <dc:creator>K.Buchta</dc:creator>
  <dc:description/>
  <cp:keywords/>
  <dc:language>en-US</dc:language>
  <cp:lastModifiedBy>R.Piernikarczyk</cp:lastModifiedBy>
  <cp:lastPrinted>2015-05-27T07:52:00Z</cp:lastPrinted>
  <dcterms:modified xsi:type="dcterms:W3CDTF">2018-01-03T06:52:00Z</dcterms:modified>
  <cp:revision>10</cp:revision>
  <dc:subject/>
  <dc:title>Aneks NR  1  do umowy  NR  3/P/2010  z dnia 17</dc:title>
</cp:coreProperties>
</file>