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12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łącznik nr 1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sz w:val="24"/>
        </w:rPr>
        <w:t>Warunków Zamówienia na materiały</w:t>
      </w:r>
    </w:p>
    <w:p>
      <w:pPr>
        <w:pStyle w:val="Heading"/>
        <w:rPr>
          <w:sz w:val="40"/>
          <w:u w:val="single"/>
        </w:rPr>
      </w:pPr>
      <w:r>
        <w:rPr/>
        <w:t>Formularz cenowy</w:t>
      </w:r>
    </w:p>
    <w:p>
      <w:pPr>
        <w:pStyle w:val="Heading1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u w:val="single"/>
        </w:rPr>
        <w:t>Zadanie nr 1 a Odzież robocz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3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20"/>
        <w:gridCol w:w="720"/>
        <w:gridCol w:w="1080"/>
        <w:gridCol w:w="1620"/>
        <w:gridCol w:w="1620"/>
        <w:gridCol w:w="2340"/>
      </w:tblGrid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Określenie materiał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Ilości szacun-kowe na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Wartość ne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Ubranie robocze męskie z  tkaniny drelich 100% bawełna, bluza do pasa, spodnie ogrodniczki kolor niebieski/granatowy, gramatura 240g/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Nadruk  firmowy metodą flok -  według wzoru zamawiającego przód- lewa kieszeń górna – logo ; tył bluzy - nazwa zakładu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kp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Koszula  robocza, kolor niebieski CPN w czarną kratę, materiał- flanela, gramatura 180g/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Czapka letnia z daszkiem drelich 100% bawełna  kolor  niebies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tka  wodochronna 3/4  AJ Grup PROS model 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łaszcz wodochronny AJ Grup PROS model 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tuch drelichowy męski kol. granat, gramatura 200g/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 xml:space="preserve">Rękawice 5pal. wzór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205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9450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Urgent 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Urgent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Master GLK+N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ster GR+T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6Blue Glaze Pol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vent EL-N101 Pol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Wampirki Art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Glove 1201 Mari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/>
              <w:t>Rękawice 5- pal.  koźla skóra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rzep 0002-V2 Mari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rzep X7 Mari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Technik rzep L7 Cer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Hobby A2B5681 Ard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Wzór 2250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Worksafe A15-113 Delta Pl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Venitex CT 402BL Delta Pl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Rtopper Art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4-X4 Bono C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Trzewiki ocieplane zimowe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Urgent 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Urgent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PPO 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/>
              <w:t>Trzewiki letnie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Urgent 303/S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Urgent 301/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gent 201/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/>
            </w:pPr>
            <w:r>
              <w:rPr/>
              <w:t>SUMA za Zadanie 1a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Odzież robocza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e nr. 1 b Odzież i obuwie ochronn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24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900"/>
        <w:gridCol w:w="1260"/>
        <w:gridCol w:w="1440"/>
        <w:gridCol w:w="16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Określenie materiał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Ilości szacun-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Wartość ne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Kurtka męska  ocieplana (kufajka)                                  z tkaniny drelich 100% bawełny                     -gramatura  290g/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kolor niebieski/granat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Trzewiki ochronne - skórzane PPO wzór 306                                                                      -spody olejoodporne                                                      -z noskiem metalowym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Trzewiki ochronne - skórzane PP Gardia wzór 823A                                                                      -spody olejoodporne                                                      -z noskiem metalowym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Kamizelka ostrzegawcza pomarańcz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tabs>
                <w:tab w:val="clear" w:pos="4536"/>
                <w:tab w:val="clear" w:pos="9072"/>
              </w:tabs>
              <w:rPr/>
            </w:pPr>
            <w:r>
              <w:rPr/>
              <w:t>Ubranie  ochronne dla spawacza typ szwedzki (bluza+spodnie ogrodniczki), trudnopalne, kolor niebieski/granat, wzmocnione Spółdzielnia Inwalidów Nadzie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k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Fartuch ochronny skórzany dla spawacza cięty A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tabs>
                <w:tab w:val="clear" w:pos="4536"/>
                <w:tab w:val="clear" w:pos="9072"/>
              </w:tabs>
              <w:rPr/>
            </w:pPr>
            <w:r>
              <w:rPr/>
              <w:t>Nagolennik z nastopnikiem dla spawacza A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Rękawice spawalnicze - pięciopalcowe                          - z  dwoiny  bydlęcej wzór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2540 lico Sac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EP 2524  ¼ lico Sac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2633 EP S. KEVLAR Sac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skóra owcza Art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Rękawice ochronne                                            -pięciopalcowe kwasoodporne Larkis model An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Rękawice ochronne wzmacniane skóra              /dwoina  bydlęca/   FB149 Delta Plus                                         -pięciopalcowe                                                -skórzano drelichowe                                            -na podszewce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Kombinezon pyłochronny jednorazowy PANOPLY DT117 DELTATEK 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Buty gumowe ochronne męskie                (nie z PCV)   Stomil                                                      -spody olejoodporne                                        -wzmacniane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Buty gumowe  ochronne damskie Stom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Buty gumowo  filcowe ochronne              (nie z PCV) - męskie   Stomil                                  - na spodach olejoodpornych                          - wzmacniane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Buty damskie profilaktyczne MEDIBUT model 06AB Bi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Spodnio-buty wodery Stom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A za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Zadanie nr. 1 b Odzież i obuwie ochro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jc w:val="center"/>
      <w:outlineLvl w:val="4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07:00Z</dcterms:created>
  <dc:creator>M.Krawczyk</dc:creator>
  <dc:description/>
  <cp:keywords/>
  <dc:language>en-US</dc:language>
  <cp:lastModifiedBy>J.Rysz</cp:lastModifiedBy>
  <cp:lastPrinted>2016-11-03T11:22:00Z</cp:lastPrinted>
  <dcterms:modified xsi:type="dcterms:W3CDTF">2016-11-03T10:56:00Z</dcterms:modified>
  <cp:revision>13</cp:revision>
  <dc:subject/>
  <dc:title>Załącznik do specyfikacji </dc:title>
</cp:coreProperties>
</file>