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2 do WZ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/>
        <w:t xml:space="preserve">                                           </w:t>
      </w:r>
      <w:r>
        <w:rPr>
          <w:b/>
          <w:bCs/>
          <w:sz w:val="32"/>
          <w:szCs w:val="32"/>
        </w:rPr>
        <w:t>FORMULARZ   CENOWY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1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Rodzaj prac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 ne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ządzanie operatu szacunkowego określającego wartość rynkową nieruchomości zabudowanej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ządzanie operatu szacunkowego określającego wartość rynkową nieruchomości niezabudowanej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porządzanie operatu szacunkowego określającego wartość służebnośc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ządzanie opinii o wartości służebnośc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ządzanie innych opini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ządzanie opinii o wartości nieruchomośc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ządzanie aktualizacji operatu szacunkowego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ządzanie operatu szacunkowego określającego wartość użytków drzewnych uzyskanych po usunięciu drzew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ządzanie operatu szacunkowego określającego wartość odszkodowania za składnik roślinny i budowlan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cena wartości udziałów Spółk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cena środków trwałyc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cena wartości niematerialnych i prawnyc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</w:t>
            </w:r>
            <w:r>
              <w:rPr>
                <w:b/>
                <w:bCs/>
              </w:rPr>
              <w:t>SUM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n...................................................                                            ____________________________________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odpis uprawnionego przedstawiciela oferenta /pieczątka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</w:t>
      </w:r>
      <w:r>
        <w:rPr>
          <w:b/>
          <w:bCs/>
          <w:sz w:val="36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6:42:00Z</dcterms:created>
  <dc:creator>Grażyna Piotrowska</dc:creator>
  <dc:description/>
  <cp:keywords/>
  <dc:language>en-US</dc:language>
  <cp:lastModifiedBy>R.Uramowska</cp:lastModifiedBy>
  <cp:lastPrinted>2015-01-21T09:43:00Z</cp:lastPrinted>
  <dcterms:modified xsi:type="dcterms:W3CDTF">2019-11-26T06:58:00Z</dcterms:modified>
  <cp:revision>81</cp:revision>
  <dc:subject/>
  <dc:title>ZC-4/              /02                                                                   Gliwice14</dc:title>
</cp:coreProperties>
</file>