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łącznik NR 1</w:t>
      </w:r>
    </w:p>
    <w:p>
      <w:pPr>
        <w:pStyle w:val="Heading"/>
        <w:ind w:left="12036" w:firstLine="708"/>
        <w:rPr>
          <w:b w:val="false"/>
          <w:b w:val="false"/>
          <w:sz w:val="24"/>
        </w:rPr>
      </w:pPr>
      <w:r>
        <w:rPr>
          <w:b w:val="false"/>
          <w:sz w:val="24"/>
        </w:rPr>
        <w:t>Zadanie nr 2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Warunków Zamówienia </w:t>
      </w:r>
    </w:p>
    <w:p>
      <w:pPr>
        <w:pStyle w:val="Heading"/>
        <w:rPr/>
      </w:pPr>
      <w:r>
        <w:rPr/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Zapotrzebowanie na materiały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środki czys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2870"/>
        <w:gridCol w:w="1440"/>
        <w:gridCol w:w="540"/>
        <w:gridCol w:w="1462"/>
        <w:gridCol w:w="1980"/>
        <w:gridCol w:w="1890"/>
        <w:gridCol w:w="1890"/>
      </w:tblGrid>
      <w:tr>
        <w:trPr>
          <w:trHeight w:val="1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L.p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Określenie materia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Pojemność  opakow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Jm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Ilości  szacun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Wartość  nett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</w:tr>
      <w:tr>
        <w:trPr>
          <w:trHeight w:val="5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Mydło toaletowe  białe  LUKS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Mydło w   płynie                        z dozownikiem LUKSJA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,5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Mydło w płynie LUKSJA w saszetk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,9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Mydło w płynie LUKS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 </w:t>
            </w:r>
            <w:r>
              <w:rPr/>
              <w:t xml:space="preserve">Pasta BHP  ze ścierniwem do mycia rąk silnie zabrudzonych VAN SOLVIK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,5  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Krem  ochronny   do rąk aloesowo - glicerynowy   Scan Anid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5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Krem  ochronny   do rąk aloesowo - glicerynowy z wit. A+E Scan Anida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0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 xml:space="preserve">Płyn  do  mycia  naczyń </w:t>
            </w:r>
            <w:r>
              <w:rPr>
                <w:b/>
              </w:rPr>
              <w:t>"LUDWIK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Płyn do mycia urządzeń sanitarnych VC 120  Pikas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szek   do czyszczenia urządzeń sanitarnych Błys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36"/>
              </w:rPr>
            </w:pPr>
            <w:r>
              <w:rPr/>
              <w:t>1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dezynfekcji WC </w:t>
            </w:r>
          </w:p>
          <w:p>
            <w:pPr>
              <w:pStyle w:val="Normal"/>
              <w:rPr/>
            </w:pPr>
            <w:r>
              <w:rPr/>
              <w:t>Domes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,2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n do dezynfekcji WC </w:t>
            </w:r>
          </w:p>
          <w:p>
            <w:pPr>
              <w:pStyle w:val="Normal"/>
              <w:rPr/>
            </w:pPr>
            <w:r>
              <w:rPr/>
              <w:t>Domestos Zero Kam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,7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szyb w rozpylaczu Window          Gold dr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,7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antystatyczny do mycia pulpitów sterowniczych VC 171 Katop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n do mycia lamperii podłóg, glazury  usuwający kurz przemysłowy ,smary          i oleje VC 242 Brudp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odek do udrażniania rur, kanałów kanalizacyjnych Kret granul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0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i 100% bawełna, FROTTE 70 x 140 500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rka podłogowa 60 x 70  100% baweł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1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eczko do czyszczenia CI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0,75 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sz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6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/>
              <w:t>SU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1:00Z</dcterms:created>
  <dc:creator>M.Krawczyk</dc:creator>
  <dc:description/>
  <cp:keywords/>
  <dc:language>en-US</dc:language>
  <cp:lastModifiedBy>J.Rysz</cp:lastModifiedBy>
  <cp:lastPrinted>2018-10-30T07:32:00Z</cp:lastPrinted>
  <dcterms:modified xsi:type="dcterms:W3CDTF">2018-10-30T06:35:00Z</dcterms:modified>
  <cp:revision>14</cp:revision>
  <dc:subject/>
  <dc:title>Załącznik do specyfikacji </dc:title>
</cp:coreProperties>
</file>