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3075</wp:posOffset>
                </wp:positionH>
                <wp:positionV relativeFrom="paragraph">
                  <wp:posOffset>7202805</wp:posOffset>
                </wp:positionV>
                <wp:extent cx="1082040" cy="10198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1988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f" o:allowincell="f" style="position:absolute;margin-left:337.25pt;margin-top:567.15pt;width:85.15pt;height:80.25pt;mso-wrap-style:none;v-text-anchor:middle">
                <v:fill o:detectmouseclick="t" type="solid" color2="#59595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30975</wp:posOffset>
                </wp:positionH>
                <wp:positionV relativeFrom="paragraph">
                  <wp:posOffset>457835</wp:posOffset>
                </wp:positionV>
                <wp:extent cx="1972310" cy="143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143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4.25pt;margin-top:36.05pt;width:155.25pt;height:11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-155575</wp:posOffset>
                </wp:positionV>
                <wp:extent cx="57785" cy="229616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296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.1pt;margin-top:-12.25pt;width:4.5pt;height:180.75pt;mso-wrap-style:none;v-text-anchor:middle">
                <v:fill o:detectmouseclick="t" type="solid" color2="#26262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772795</wp:posOffset>
                </wp:positionV>
                <wp:extent cx="105410" cy="320040"/>
                <wp:effectExtent l="6350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0"/>
                              </a:lnTo>
                              <a:lnTo>
                                <a:pt x="19880" y="199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0l19880,19960e" stroked="t" o:allowincell="f" style="position:absolute;margin-left:142.2pt;margin-top:60.85pt;width:8.25pt;height:25.1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020</wp:posOffset>
                </wp:positionH>
                <wp:positionV relativeFrom="paragraph">
                  <wp:posOffset>4583430</wp:posOffset>
                </wp:positionV>
                <wp:extent cx="124460" cy="18294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829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22.6pt;margin-top:360.9pt;width:9.75pt;height:144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6815</wp:posOffset>
                </wp:positionH>
                <wp:positionV relativeFrom="paragraph">
                  <wp:posOffset>1525905</wp:posOffset>
                </wp:positionV>
                <wp:extent cx="2577465" cy="376745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37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2" y="101"/>
                              </a:moveTo>
                              <a:lnTo>
                                <a:pt x="0" y="5714"/>
                              </a:lnTo>
                              <a:lnTo>
                                <a:pt x="0" y="14512"/>
                              </a:lnTo>
                              <a:lnTo>
                                <a:pt x="2183" y="19895"/>
                              </a:lnTo>
                              <a:lnTo>
                                <a:pt x="16891" y="19997"/>
                              </a:lnTo>
                              <a:lnTo>
                                <a:pt x="19995" y="14485"/>
                              </a:lnTo>
                              <a:lnTo>
                                <a:pt x="19995" y="5990"/>
                              </a:lnTo>
                              <a:lnTo>
                                <a:pt x="1785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2,101l0,5714l0,14512l2183,19895l16891,19997l19995,14485l19995,5990l17852,0e" stroked="t" o:allowincell="f" style="position:absolute;margin-left:93.45pt;margin-top:120.15pt;width:202.9pt;height:296.6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6930</wp:posOffset>
                </wp:positionH>
                <wp:positionV relativeFrom="paragraph">
                  <wp:posOffset>3387725</wp:posOffset>
                </wp:positionV>
                <wp:extent cx="1024255" cy="7486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12" y="19983"/>
                              </a:moveTo>
                              <a:lnTo>
                                <a:pt x="0" y="0"/>
                              </a:lnTo>
                              <a:lnTo>
                                <a:pt x="19988" y="0"/>
                              </a:lnTo>
                              <a:lnTo>
                                <a:pt x="14966" y="19983"/>
                              </a:lnTo>
                              <a:lnTo>
                                <a:pt x="14966" y="19729"/>
                              </a:lnTo>
                              <a:lnTo>
                                <a:pt x="7712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12,19983l0,0l19988,0l14966,19983l14966,19729l7712,19983xe" fillcolor="#9f9f9f" stroked="f" o:allowincell="f" style="position:absolute;margin-left:-65.9pt;margin-top:266.75pt;width:80.6pt;height:58.9pt;mso-wrap-style:none;v-text-anchor:middle">
                <v:fill o:detectmouseclick="t" type="solid" color2="#60606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9610</wp:posOffset>
                </wp:positionH>
                <wp:positionV relativeFrom="paragraph">
                  <wp:posOffset>3463925</wp:posOffset>
                </wp:positionV>
                <wp:extent cx="143510" cy="52006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20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3pt;margin-top:272.75pt;width:11.25pt;height:40.9pt;mso-wrap-style:none;v-text-anchor:middle">
                <v:imagedata r:id="rId5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8660</wp:posOffset>
                </wp:positionH>
                <wp:positionV relativeFrom="paragraph">
                  <wp:posOffset>3482975</wp:posOffset>
                </wp:positionV>
                <wp:extent cx="95885" cy="1460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8pt;margin-top:274.25pt;width:7.5pt;height:1.1pt;mso-wrap-style:none;v-text-anchor:middle">
                <v:imagedata r:id="rId7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3740</wp:posOffset>
                </wp:positionH>
                <wp:positionV relativeFrom="paragraph">
                  <wp:posOffset>3630930</wp:posOffset>
                </wp:positionV>
                <wp:extent cx="95885" cy="1460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7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285.9pt;width:7.5pt;height:1.1pt;mso-wrap-style:none;v-text-anchor:middle">
                <v:imagedata r:id="rId9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105</wp:posOffset>
                </wp:positionH>
                <wp:positionV relativeFrom="paragraph">
                  <wp:posOffset>3935730</wp:posOffset>
                </wp:positionV>
                <wp:extent cx="95885" cy="1460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7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15pt;margin-top:309.9pt;width:7.5pt;height:1.1pt;mso-wrap-style:none;v-text-anchor:middle">
                <v:imagedata r:id="rId11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8185</wp:posOffset>
                </wp:positionH>
                <wp:positionV relativeFrom="paragraph">
                  <wp:posOffset>3782695</wp:posOffset>
                </wp:positionV>
                <wp:extent cx="95885" cy="1460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7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55pt;margin-top:297.85pt;width:7.5pt;height:1.1pt;mso-wrap-style:none;v-text-anchor:middle">
                <v:imagedata r:id="rId1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3740</wp:posOffset>
                </wp:positionH>
                <wp:positionV relativeFrom="paragraph">
                  <wp:posOffset>3511550</wp:posOffset>
                </wp:positionV>
                <wp:extent cx="86360" cy="10541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05480"/>
                          <a:chOff x="0" y="0"/>
                          <a:chExt cx="86400" cy="105480"/>
                        </a:xfrm>
                      </wpg:grpSpPr>
                      <wps:wsp>
                        <wps:cNvSpPr/>
                        <wps:spPr>
                          <a:xfrm>
                            <a:off x="9000" y="14760"/>
                            <a:ext cx="72360" cy="7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276.5pt;width:6.8pt;height:8.3pt" coordorigin="5124,5530" coordsize="136,166">
                <v:oval id="shape_0" stroked="t" o:allowincell="f" style="position:absolute;left:5138;top:5553;width:113;height:112;mso-wrap-style:none;v-text-anchor:middle">
                  <v:imagedata r:id="rId16" o:detectmouseclick="t"/>
                  <v:stroke color="black" weight="3240" joinstyle="miter" endcap="flat"/>
                  <w10:wrap type="none"/>
                </v:oval>
                <v:rect id="shape_0" stroked="t" o:allowincell="f" style="position:absolute;left:5124;top:5530;width:135;height:165;mso-wrap-style:none;v-text-anchor:middle">
                  <v:imagedata r:id="rId17" o:detectmouseclick="t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3663950</wp:posOffset>
                </wp:positionV>
                <wp:extent cx="86360" cy="10541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05480"/>
                          <a:chOff x="0" y="0"/>
                          <a:chExt cx="86400" cy="105480"/>
                        </a:xfrm>
                      </wpg:grpSpPr>
                      <wps:wsp>
                        <wps:cNvSpPr/>
                        <wps:spPr>
                          <a:xfrm>
                            <a:off x="9000" y="14760"/>
                            <a:ext cx="72360" cy="7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5pt;margin-top:288.5pt;width:6.8pt;height:8.3pt" coordorigin="5131,5770" coordsize="136,166">
                <v:oval id="shape_0" stroked="t" o:allowincell="f" style="position:absolute;left:5145;top:5793;width:113;height:112;mso-wrap-style:none;v-text-anchor:middle">
                  <v:imagedata r:id="rId20" o:detectmouseclick="t"/>
                  <v:stroke color="black" weight="3240" joinstyle="miter" endcap="flat"/>
                  <w10:wrap type="none"/>
                </v:oval>
                <v:rect id="shape_0" stroked="t" o:allowincell="f" style="position:absolute;left:5131;top:5770;width:135;height:165;mso-wrap-style:none;v-text-anchor:middle">
                  <v:imagedata r:id="rId21" o:detectmouseclick="t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3265</wp:posOffset>
                </wp:positionH>
                <wp:positionV relativeFrom="paragraph">
                  <wp:posOffset>3816350</wp:posOffset>
                </wp:positionV>
                <wp:extent cx="86360" cy="10541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05480"/>
                          <a:chOff x="0" y="0"/>
                          <a:chExt cx="86400" cy="105480"/>
                        </a:xfrm>
                      </wpg:grpSpPr>
                      <wps:wsp>
                        <wps:cNvSpPr/>
                        <wps:spPr>
                          <a:xfrm>
                            <a:off x="9000" y="14760"/>
                            <a:ext cx="72360" cy="7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300.5pt;width:6.8pt;height:8.3pt" coordorigin="5139,6010" coordsize="136,166">
                <v:oval id="shape_0" stroked="t" o:allowincell="f" style="position:absolute;left:5153;top:6033;width:113;height:112;mso-wrap-style:none;v-text-anchor:middle">
                  <v:imagedata r:id="rId24" o:detectmouseclick="t"/>
                  <v:stroke color="black" weight="3240" joinstyle="miter" endcap="flat"/>
                  <w10:wrap type="none"/>
                </v:oval>
                <v:rect id="shape_0" stroked="t" o:allowincell="f" style="position:absolute;left:5139;top:6010;width:135;height:165;mso-wrap-style:none;v-text-anchor:middle">
                  <v:imagedata r:id="rId25" o:detectmouseclick="t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column">
                  <wp:posOffset>3401695</wp:posOffset>
                </wp:positionH>
                <wp:positionV relativeFrom="paragraph">
                  <wp:posOffset>3463925</wp:posOffset>
                </wp:positionV>
                <wp:extent cx="1290955" cy="539115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" y="0"/>
                              </a:moveTo>
                              <a:lnTo>
                                <a:pt x="19990" y="0"/>
                              </a:lnTo>
                              <a:lnTo>
                                <a:pt x="19990" y="19976"/>
                              </a:lnTo>
                              <a:lnTo>
                                <a:pt x="19990" y="19788"/>
                              </a:lnTo>
                              <a:lnTo>
                                <a:pt x="0" y="19788"/>
                              </a:lnTo>
                              <a:lnTo>
                                <a:pt x="148" y="12721"/>
                              </a:lnTo>
                              <a:lnTo>
                                <a:pt x="15494" y="12721"/>
                              </a:lnTo>
                              <a:lnTo>
                                <a:pt x="15416" y="11661"/>
                              </a:lnTo>
                              <a:lnTo>
                                <a:pt x="0" y="11661"/>
                              </a:lnTo>
                              <a:lnTo>
                                <a:pt x="0" y="6549"/>
                              </a:lnTo>
                              <a:lnTo>
                                <a:pt x="15416" y="6549"/>
                              </a:lnTo>
                              <a:lnTo>
                                <a:pt x="15416" y="5489"/>
                              </a:lnTo>
                              <a:lnTo>
                                <a:pt x="0" y="5489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,0l19990,0l19990,19976l19990,19788l0,19788l148,12721l15494,12721l15416,11661l0,11661l0,6549l15416,6549l15416,5489l0,5489l69,0xe" stroked="f" o:allowincell="f" style="position:absolute;margin-left:267.85pt;margin-top:272.75pt;width:101.6pt;height:42.4pt;mso-wrap-style:none;v-text-anchor:middle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3916680</wp:posOffset>
                </wp:positionV>
                <wp:extent cx="1434465" cy="2610485"/>
                <wp:effectExtent l="5715" t="2603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261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5"/>
                              </a:moveTo>
                              <a:lnTo>
                                <a:pt x="0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5l0,0l19991,0e" stroked="t" o:allowincell="f" style="position:absolute;margin-left:7.2pt;margin-top:308.4pt;width:112.9pt;height:205.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3740150</wp:posOffset>
                </wp:positionV>
                <wp:extent cx="1472565" cy="2787015"/>
                <wp:effectExtent l="5715" t="260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27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5"/>
                              </a:moveTo>
                              <a:lnTo>
                                <a:pt x="0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5l0,0l19991,0e" stroked="t" o:allowincell="f" style="position:absolute;margin-left:4.2pt;margin-top:294.5pt;width:115.9pt;height:219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3516630</wp:posOffset>
                </wp:positionV>
                <wp:extent cx="1510665" cy="3005455"/>
                <wp:effectExtent l="5715" t="2159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30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6"/>
                              </a:moveTo>
                              <a:lnTo>
                                <a:pt x="0" y="0"/>
                              </a:lnTo>
                              <a:lnTo>
                                <a:pt x="19992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6l0,0l19992,34e" stroked="t" o:allowincell="f" style="position:absolute;margin-left:1.2pt;margin-top:276.9pt;width:118.9pt;height:236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249045</wp:posOffset>
                </wp:positionH>
                <wp:positionV relativeFrom="paragraph">
                  <wp:posOffset>77470</wp:posOffset>
                </wp:positionV>
                <wp:extent cx="2462530" cy="5782310"/>
                <wp:effectExtent l="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5782320"/>
                          <a:chOff x="0" y="0"/>
                          <a:chExt cx="2462400" cy="5782320"/>
                        </a:xfrm>
                      </wpg:grpSpPr>
                      <wps:wsp>
                        <wps:cNvSpPr/>
                        <wps:spPr>
                          <a:xfrm>
                            <a:off x="401400" y="5509800"/>
                            <a:ext cx="229320" cy="233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548680"/>
                            <a:ext cx="229320" cy="233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77000"/>
                            <a:ext cx="229320" cy="233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53680"/>
                            <a:ext cx="229320" cy="233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81320"/>
                            <a:ext cx="229320" cy="233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73120"/>
                            <a:ext cx="229320" cy="234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5040"/>
                            <a:ext cx="63000" cy="477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63000" cy="4770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714240"/>
                            <a:ext cx="63000" cy="725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38920"/>
                            <a:ext cx="1198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0" y="9557"/>
                                </a:lnTo>
                                <a:lnTo>
                                  <a:pt x="4762" y="19901"/>
                                </a:lnTo>
                                <a:lnTo>
                                  <a:pt x="19894" y="0"/>
                                </a:lnTo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709200"/>
                            <a:ext cx="63000" cy="7250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4600"/>
                            <a:ext cx="1198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370" y="0"/>
                                </a:moveTo>
                                <a:lnTo>
                                  <a:pt x="19894" y="9557"/>
                                </a:lnTo>
                                <a:lnTo>
                                  <a:pt x="15132" y="199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600200"/>
                            <a:ext cx="119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96" y="0"/>
                                </a:moveTo>
                                <a:lnTo>
                                  <a:pt x="16383" y="5144"/>
                                </a:lnTo>
                                <a:lnTo>
                                  <a:pt x="19894" y="8633"/>
                                </a:lnTo>
                                <a:lnTo>
                                  <a:pt x="19894" y="11331"/>
                                </a:lnTo>
                                <a:lnTo>
                                  <a:pt x="16383" y="14856"/>
                                </a:lnTo>
                                <a:lnTo>
                                  <a:pt x="6596" y="19964"/>
                                </a:lnTo>
                                <a:lnTo>
                                  <a:pt x="1064" y="17014"/>
                                </a:lnTo>
                                <a:lnTo>
                                  <a:pt x="9787" y="12410"/>
                                </a:lnTo>
                                <a:lnTo>
                                  <a:pt x="10745" y="9712"/>
                                </a:lnTo>
                                <a:lnTo>
                                  <a:pt x="8191" y="6763"/>
                                </a:lnTo>
                                <a:lnTo>
                                  <a:pt x="0" y="2986"/>
                                </a:lnTo>
                                <a:lnTo>
                                  <a:pt x="659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639080"/>
                            <a:ext cx="124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5" y="0"/>
                                </a:moveTo>
                                <a:lnTo>
                                  <a:pt x="3571" y="5144"/>
                                </a:lnTo>
                                <a:lnTo>
                                  <a:pt x="0" y="8633"/>
                                </a:lnTo>
                                <a:lnTo>
                                  <a:pt x="0" y="11331"/>
                                </a:lnTo>
                                <a:lnTo>
                                  <a:pt x="3571" y="14856"/>
                                </a:lnTo>
                                <a:lnTo>
                                  <a:pt x="13265" y="19964"/>
                                </a:lnTo>
                                <a:lnTo>
                                  <a:pt x="18878" y="17014"/>
                                </a:lnTo>
                                <a:lnTo>
                                  <a:pt x="10204" y="12410"/>
                                </a:lnTo>
                                <a:lnTo>
                                  <a:pt x="9184" y="9712"/>
                                </a:lnTo>
                                <a:lnTo>
                                  <a:pt x="11633" y="6763"/>
                                </a:lnTo>
                                <a:lnTo>
                                  <a:pt x="19898" y="2986"/>
                                </a:lnTo>
                                <a:lnTo>
                                  <a:pt x="1326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760"/>
                            <a:ext cx="4345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18" y="0"/>
                                </a:moveTo>
                                <a:lnTo>
                                  <a:pt x="0" y="19976"/>
                                </a:lnTo>
                                <a:lnTo>
                                  <a:pt x="4971" y="19976"/>
                                </a:lnTo>
                                <a:lnTo>
                                  <a:pt x="19971" y="2396"/>
                                </a:lnTo>
                                <a:lnTo>
                                  <a:pt x="1701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929600"/>
                            <a:ext cx="4338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953" y="0"/>
                                </a:moveTo>
                                <a:lnTo>
                                  <a:pt x="19971" y="19976"/>
                                </a:lnTo>
                                <a:lnTo>
                                  <a:pt x="15000" y="19976"/>
                                </a:lnTo>
                                <a:lnTo>
                                  <a:pt x="0" y="2396"/>
                                </a:lnTo>
                                <a:lnTo>
                                  <a:pt x="29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0480"/>
                            <a:ext cx="109800" cy="164844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2448000"/>
                            <a:ext cx="109080" cy="16484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048920"/>
                            <a:ext cx="796320" cy="16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759" y="0"/>
                                </a:moveTo>
                                <a:lnTo>
                                  <a:pt x="18788" y="15562"/>
                                </a:lnTo>
                                <a:lnTo>
                                  <a:pt x="19745" y="17077"/>
                                </a:lnTo>
                                <a:lnTo>
                                  <a:pt x="19984" y="18127"/>
                                </a:lnTo>
                                <a:lnTo>
                                  <a:pt x="19378" y="19122"/>
                                </a:lnTo>
                                <a:lnTo>
                                  <a:pt x="17943" y="19705"/>
                                </a:lnTo>
                                <a:lnTo>
                                  <a:pt x="15311" y="19992"/>
                                </a:lnTo>
                                <a:lnTo>
                                  <a:pt x="15678" y="18826"/>
                                </a:lnTo>
                                <a:lnTo>
                                  <a:pt x="17592" y="18593"/>
                                </a:lnTo>
                                <a:lnTo>
                                  <a:pt x="18070" y="18189"/>
                                </a:lnTo>
                                <a:lnTo>
                                  <a:pt x="17943" y="17256"/>
                                </a:lnTo>
                                <a:lnTo>
                                  <a:pt x="0" y="0"/>
                                </a:lnTo>
                                <a:lnTo>
                                  <a:pt x="275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4101480"/>
                            <a:ext cx="796320" cy="16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25" y="0"/>
                                </a:moveTo>
                                <a:lnTo>
                                  <a:pt x="1196" y="15562"/>
                                </a:lnTo>
                                <a:lnTo>
                                  <a:pt x="239" y="17077"/>
                                </a:lnTo>
                                <a:lnTo>
                                  <a:pt x="0" y="18127"/>
                                </a:lnTo>
                                <a:lnTo>
                                  <a:pt x="606" y="19122"/>
                                </a:lnTo>
                                <a:lnTo>
                                  <a:pt x="2041" y="19705"/>
                                </a:lnTo>
                                <a:lnTo>
                                  <a:pt x="4673" y="19992"/>
                                </a:lnTo>
                                <a:lnTo>
                                  <a:pt x="4306" y="18826"/>
                                </a:lnTo>
                                <a:lnTo>
                                  <a:pt x="2392" y="18593"/>
                                </a:lnTo>
                                <a:lnTo>
                                  <a:pt x="1914" y="18189"/>
                                </a:lnTo>
                                <a:lnTo>
                                  <a:pt x="2041" y="17256"/>
                                </a:lnTo>
                                <a:lnTo>
                                  <a:pt x="19984" y="0"/>
                                </a:lnTo>
                                <a:lnTo>
                                  <a:pt x="1722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6.1pt;width:193.9pt;height:455.3pt" coordorigin="1967,122" coordsize="3878,9106">
                <v:oval id="shape_0" stroked="f" o:allowincell="f" style="position:absolute;left:2599;top:8799;width:360;height:367;mso-wrap-style:none;v-text-anchor:middle">
                  <v:imagedata r:id="rId48" o:detectmouseclick="t"/>
                  <v:stroke color="#3465a4" joinstyle="round" endcap="flat"/>
                  <w10:wrap type="none"/>
                </v:oval>
                <v:oval id="shape_0" stroked="f" o:allowincell="f" style="position:absolute;left:4862;top:8860;width:360;height:367;mso-wrap-style:none;v-text-anchor:middle">
                  <v:imagedata r:id="rId49" o:detectmouseclick="t"/>
                  <v:stroke color="#3465a4" joinstyle="round" endcap="flat"/>
                  <w10:wrap type="none"/>
                </v:oval>
                <v:oval id="shape_0" stroked="f" o:allowincell="f" style="position:absolute;left:4901;top:873;width:360;height:367;mso-wrap-style:none;v-text-anchor:middle">
                  <v:imagedata r:id="rId50" o:detectmouseclick="t"/>
                  <v:stroke color="#3465a4" joinstyle="round" endcap="flat"/>
                  <w10:wrap type="none"/>
                </v:oval>
                <v:oval id="shape_0" stroked="f" o:allowincell="f" style="position:absolute;left:2267;top:2411;width:360;height:367;mso-wrap-style:none;v-text-anchor:middle">
                  <v:imagedata r:id="rId51" o:detectmouseclick="t"/>
                  <v:stroke color="#3465a4" joinstyle="round" endcap="flat"/>
                  <w10:wrap type="none"/>
                </v:oval>
                <v:oval id="shape_0" stroked="f" o:allowincell="f" style="position:absolute;left:2560;top:880;width:360;height:367;mso-wrap-style:none;v-text-anchor:middle">
                  <v:imagedata r:id="rId52" o:detectmouseclick="t"/>
                  <v:stroke color="#3465a4" joinstyle="round" endcap="flat"/>
                  <w10:wrap type="none"/>
                </v:oval>
                <v:oval id="shape_0" stroked="f" o:allowincell="f" style="position:absolute;left:5172;top:2442;width:360;height:368;mso-wrap-style:none;v-text-anchor:middle">
                  <v:imagedata r:id="rId53" o:detectmouseclick="t"/>
                  <v:stroke color="#3465a4" joinstyle="round" endcap="flat"/>
                  <w10:wrap type="none"/>
                </v:oval>
                <v:rect id="shape_0" stroked="f" o:allowincell="f" style="position:absolute;left:2701;top:130;width:98;height:750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5028;top:122;width:98;height:750;mso-wrap-style:none;v-text-anchor:middle">
                  <v:imagedata r:id="rId55" o:detectmouseclick="t"/>
                  <v:stroke color="#3465a4" joinstyle="round" endcap="flat"/>
                  <w10:wrap type="none"/>
                </v:rect>
                <v:rect id="shape_0" stroked="f" o:allowincell="f" style="position:absolute;left:2679;top:1247;width:98;height:1141;mso-wrap-style:none;v-text-anchor:middle">
                  <v:imagedata r:id="rId56" o:detectmouseclick="t"/>
                  <v:stroke color="#3465a4" joinstyle="round" endcap="flat"/>
                  <w10:wrap type="none"/>
                </v:rect>
                <v:shape id="shape_0" coordsize="20000,20000" path="m9524,0l0,9557l4762,19901l19894,0e" stroked="f" o:allowincell="f" style="position:absolute;left:2589;top:2388;width:188;height:201;mso-wrap-style:none;v-text-anchor:middle">
                  <v:imagedata r:id="rId57" o:detectmouseclick="t"/>
                  <v:stroke color="#3465a4" joinstyle="round" endcap="flat"/>
                  <w10:wrap type="none"/>
                </v:shape>
                <v:rect id="shape_0" stroked="f" o:allowincell="f" style="position:absolute;left:5034;top:1239;width:98;height:1141;mso-wrap-style:none;v-text-anchor:middle">
                  <v:imagedata r:id="rId58" o:detectmouseclick="t"/>
                  <v:stroke color="#3465a4" joinstyle="round" endcap="flat"/>
                  <w10:wrap type="none"/>
                </v:rect>
                <v:shape id="shape_0" coordsize="20000,20000" path="m10370,0l19894,9557l15132,19901l0,0e" stroked="f" o:allowincell="f" style="position:absolute;left:5034;top:2381;width:188;height:202;mso-wrap-style:none;v-text-anchor:middle">
                  <v:imagedata r:id="rId59" o:detectmouseclick="t"/>
                  <v:stroke color="#3465a4" joinstyle="round" endcap="flat"/>
                  <w10:wrap type="none"/>
                </v:shape>
                <v:shape id="shape_0" coordsize="20000,20000" path="m6596,0l16383,5144l19894,8633l19894,11331l16383,14856l6596,19964l1064,17014l9787,12410l10745,9712l8191,6763l0,2986l6596,0xe" stroked="f" o:allowincell="f" style="position:absolute;left:2560;top:2642;width:187;height:555;mso-wrap-style:none;v-text-anchor:middle">
                  <v:imagedata r:id="rId60" o:detectmouseclick="t"/>
                  <v:stroke color="#3465a4" joinstyle="round" endcap="flat"/>
                  <w10:wrap type="none"/>
                </v:shape>
                <v:shape id="shape_0" coordsize="20000,20000" path="m13265,0l3571,5144l0,8633l0,11331l3571,14856l13265,19964l18878,17014l10204,12410l9184,9712l11633,6763l19898,2986l13265,0xe" stroked="f" o:allowincell="f" style="position:absolute;left:5057;top:2703;width:195;height:555;mso-wrap-style:none;v-text-anchor:middle">
                  <v:imagedata r:id="rId61" o:detectmouseclick="t"/>
                  <v:stroke color="#3465a4" joinstyle="round" endcap="flat"/>
                  <w10:wrap type="none"/>
                </v:shape>
                <v:shape id="shape_0" coordsize="20000,20000" path="m17018,0l0,19976l4971,19976l19971,2396l17018,0xe" stroked="f" o:allowincell="f" style="position:absolute;left:1967;top:3093;width:683;height:817;mso-wrap-style:none;v-text-anchor:middle">
                  <v:imagedata r:id="rId62" o:detectmouseclick="t"/>
                  <v:stroke color="#3465a4" joinstyle="round" endcap="flat"/>
                  <w10:wrap type="none"/>
                </v:shape>
                <v:shape id="shape_0" coordsize="20000,20000" path="m2953,0l19971,19976l15000,19976l0,2396l2953,0xe" stroked="f" o:allowincell="f" style="position:absolute;left:5155;top:3161;width:682;height:816;mso-wrap-style:none;v-text-anchor:middle">
                  <v:imagedata r:id="rId63" o:detectmouseclick="t"/>
                  <v:stroke color="#3465a4" joinstyle="round" endcap="flat"/>
                  <w10:wrap type="none"/>
                </v:shape>
                <v:rect id="shape_0" stroked="f" o:allowincell="f" style="position:absolute;left:1974;top:3902;width:172;height:2595;mso-wrap-style:none;v-text-anchor:middle">
                  <v:imagedata r:id="rId64" o:detectmouseclick="t"/>
                  <v:stroke color="#3465a4" joinstyle="round" endcap="flat"/>
                  <w10:wrap type="none"/>
                </v:rect>
                <v:rect id="shape_0" stroked="f" o:allowincell="f" style="position:absolute;left:5665;top:3977;width:171;height:2595;mso-wrap-style:none;v-text-anchor:middle">
                  <v:imagedata r:id="rId65" o:detectmouseclick="t"/>
                  <v:stroke color="#3465a4" joinstyle="round" endcap="flat"/>
                  <w10:wrap type="none"/>
                </v:rect>
                <v:shape id="shape_0" coordsize="20000,20000" path="m2759,0l18788,15562l19745,17077l19984,18127l19378,19122l17943,19705l15311,19992l15678,18826l17592,18593l18070,18189l17943,17256l0,0l2759,0xe" stroked="f" o:allowincell="f" style="position:absolute;left:1973;top:6498;width:1253;height:2571;mso-wrap-style:none;v-text-anchor:middle">
                  <v:imagedata r:id="rId66" o:detectmouseclick="t"/>
                  <v:stroke color="#3465a4" joinstyle="round" endcap="flat"/>
                  <w10:wrap type="none"/>
                </v:shape>
                <v:shape id="shape_0" coordsize="20000,20000" path="m17225,0l1196,15562l239,17077l0,18127l606,19122l2041,19705l4673,19992l4306,18826l2392,18593l1914,18189l2041,17256l19984,0l17225,0xe" stroked="f" o:allowincell="f" style="position:absolute;left:4591;top:6581;width:1253;height:2571;mso-wrap-style:none;v-text-anchor:middle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915</wp:posOffset>
                </wp:positionH>
                <wp:positionV relativeFrom="paragraph">
                  <wp:posOffset>5264150</wp:posOffset>
                </wp:positionV>
                <wp:extent cx="2505710" cy="9588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9576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.45pt;margin-top:414.5pt;width:197.25pt;height:7.5pt;mso-wrap-style:none;v-text-anchor:middle">
                <v:imagedata r:id="rId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5025</wp:posOffset>
                </wp:positionH>
                <wp:positionV relativeFrom="paragraph">
                  <wp:posOffset>5883275</wp:posOffset>
                </wp:positionV>
                <wp:extent cx="234315" cy="195580"/>
                <wp:effectExtent l="6985" t="635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6" y="0"/>
                              </a:moveTo>
                              <a:lnTo>
                                <a:pt x="19946" y="19545"/>
                              </a:lnTo>
                              <a:lnTo>
                                <a:pt x="0" y="1234"/>
                              </a:lnTo>
                              <a:lnTo>
                                <a:pt x="0" y="19935"/>
                              </a:lnTo>
                              <a:lnTo>
                                <a:pt x="19946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6,0l19946,19545l0,1234l0,19935l19946,0xe" stroked="t" o:allowincell="f" style="position:absolute;margin-left:65.75pt;margin-top:463.25pt;width:18.4pt;height:15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1363345</wp:posOffset>
                </wp:positionH>
                <wp:positionV relativeFrom="paragraph">
                  <wp:posOffset>763905</wp:posOffset>
                </wp:positionV>
                <wp:extent cx="2110105" cy="6731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6732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35pt;margin-top:60.15pt;width:166.1pt;height:5.25pt;mso-wrap-style:none;v-text-anchor:middle">
                <v:imagedata r:id="rId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644015</wp:posOffset>
                </wp:positionH>
                <wp:positionV relativeFrom="paragraph">
                  <wp:posOffset>-65405</wp:posOffset>
                </wp:positionV>
                <wp:extent cx="1657985" cy="6731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6732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9.45pt;margin-top:-5.15pt;width:130.5pt;height:5.25pt;mso-wrap-style:none;v-text-anchor:middle">
                <v:imagedata r:id="rId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9770</wp:posOffset>
                </wp:positionH>
                <wp:positionV relativeFrom="paragraph">
                  <wp:posOffset>78105</wp:posOffset>
                </wp:positionV>
                <wp:extent cx="724535" cy="5262880"/>
                <wp:effectExtent l="6985" t="6350" r="508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26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2" y="0"/>
                              </a:lnTo>
                              <a:lnTo>
                                <a:pt x="19982" y="19998"/>
                              </a:lnTo>
                              <a:lnTo>
                                <a:pt x="13672" y="199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2,0l19982,19998l13672,19998e" stroked="t" o:allowincell="f" style="position:absolute;margin-left:255.1pt;margin-top:6.15pt;width:57pt;height:414.3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045</wp:posOffset>
                </wp:positionH>
                <wp:positionV relativeFrom="paragraph">
                  <wp:posOffset>87630</wp:posOffset>
                </wp:positionV>
                <wp:extent cx="871855" cy="5215255"/>
                <wp:effectExtent l="6985" t="698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52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83" y="0"/>
                              </a:moveTo>
                              <a:lnTo>
                                <a:pt x="19985" y="0"/>
                              </a:lnTo>
                              <a:lnTo>
                                <a:pt x="0" y="0"/>
                              </a:lnTo>
                              <a:lnTo>
                                <a:pt x="0" y="19998"/>
                              </a:lnTo>
                              <a:lnTo>
                                <a:pt x="8084" y="199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83,0l19985,0l0,0l0,19998l8084,19998e" stroked="t" o:allowincell="f" style="position:absolute;margin-left:68.35pt;margin-top:6.9pt;width:68.6pt;height:410.6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5690</wp:posOffset>
                </wp:positionH>
                <wp:positionV relativeFrom="paragraph">
                  <wp:posOffset>5938520</wp:posOffset>
                </wp:positionV>
                <wp:extent cx="672465" cy="9588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9576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467.6pt;width:52.9pt;height:7.5pt;mso-wrap-style:none;v-text-anchor:middle">
                <v:imagedata r:id="rId75" o:detectmouseclick="t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996440</wp:posOffset>
                </wp:positionH>
                <wp:positionV relativeFrom="paragraph">
                  <wp:posOffset>49530</wp:posOffset>
                </wp:positionV>
                <wp:extent cx="920115" cy="6483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64836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2pt;margin-top:3.9pt;width:72.4pt;height:51pt;mso-wrap-style:none;v-text-anchor:middl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6440</wp:posOffset>
                </wp:positionH>
                <wp:positionV relativeFrom="paragraph">
                  <wp:posOffset>-3175</wp:posOffset>
                </wp:positionV>
                <wp:extent cx="635" cy="76835"/>
                <wp:effectExtent l="6985" t="698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78"/>
                          <a:tile tx="0" ty="0" sx="100000" sy="100000" algn="ctr"/>
                        </a:blipFill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35l0,0e" stroked="t" o:allowincell="f" style="position:absolute;margin-left:157.2pt;margin-top:-0.25pt;width:0pt;height:6pt;mso-wrap-style:none;v-text-anchor:middle">
                <v:imagedata r:id="rId79" o:detectmouseclick="t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5285</wp:posOffset>
                </wp:positionH>
                <wp:positionV relativeFrom="paragraph">
                  <wp:posOffset>1106805</wp:posOffset>
                </wp:positionV>
                <wp:extent cx="635" cy="105410"/>
                <wp:effectExtent l="5715" t="5080" r="381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80"/>
                              </a:lnTo>
                            </a:path>
                          </a:pathLst>
                        </a:cu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80e" stroked="t" o:allowincell="f" style="position:absolute;margin-left:229.55pt;margin-top:87.15pt;width:0pt;height:8.25pt;mso-wrap-style:none;v-text-anchor:middle">
                <v:imagedata r:id="rId81" o:detectmouseclick="t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0875</wp:posOffset>
                </wp:positionH>
                <wp:positionV relativeFrom="paragraph">
                  <wp:posOffset>854710</wp:posOffset>
                </wp:positionV>
                <wp:extent cx="1038860" cy="6000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6001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25pt;margin-top:67.3pt;width:81.75pt;height:47.2pt;mso-wrap-style:none;v-text-anchor:middl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9620</wp:posOffset>
                </wp:positionH>
                <wp:positionV relativeFrom="paragraph">
                  <wp:posOffset>687705</wp:posOffset>
                </wp:positionV>
                <wp:extent cx="635" cy="86360"/>
                <wp:effectExtent l="2540" t="190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53"/>
                              </a:lnTo>
                            </a:path>
                          </a:pathLst>
                        </a:custGeom>
                        <a:blipFill rotWithShape="0">
                          <a:blip r:embed="rId84"/>
                          <a:tile tx="0" ty="0" sx="100000" sy="100000" algn="ctr"/>
                        </a:blipFill>
                        <a:ln w="32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53e" stroked="t" o:allowincell="f" style="position:absolute;margin-left:160.6pt;margin-top:54.15pt;width:0pt;height:6.75pt;mso-wrap-style:none;v-text-anchor:middle">
                <v:imagedata r:id="rId85" o:detectmouseclick="t"/>
                <v:stroke color="green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690</wp:posOffset>
                </wp:positionH>
                <wp:positionV relativeFrom="paragraph">
                  <wp:posOffset>687705</wp:posOffset>
                </wp:positionV>
                <wp:extent cx="635" cy="81280"/>
                <wp:effectExtent l="2540" t="190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44"/>
                              </a:lnTo>
                            </a:path>
                          </a:pathLst>
                        </a:custGeom>
                        <a:blipFill rotWithShape="0">
                          <a:blip r:embed="rId86"/>
                          <a:tile tx="0" ty="0" sx="100000" sy="100000" algn="ctr"/>
                        </a:blipFill>
                        <a:ln w="32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44e" stroked="t" o:allowincell="f" style="position:absolute;margin-left:224.7pt;margin-top:54.15pt;width:0pt;height:6.35pt;mso-wrap-style:none;v-text-anchor:middle">
                <v:imagedata r:id="rId87" o:detectmouseclick="t"/>
                <v:stroke color="green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386840</wp:posOffset>
                </wp:positionH>
                <wp:positionV relativeFrom="paragraph">
                  <wp:posOffset>1478280</wp:posOffset>
                </wp:positionV>
                <wp:extent cx="2110105" cy="6731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673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9.2pt;margin-top:116.4pt;width:166.1pt;height:5.25pt;mso-wrap-style:none;v-text-anchor:middle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1125</wp:posOffset>
                </wp:positionH>
                <wp:positionV relativeFrom="paragraph">
                  <wp:posOffset>4674235</wp:posOffset>
                </wp:positionV>
                <wp:extent cx="86360" cy="129540"/>
                <wp:effectExtent l="1905" t="190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8"/>
                              </a:moveTo>
                              <a:lnTo>
                                <a:pt x="10000" y="19902"/>
                              </a:lnTo>
                              <a:lnTo>
                                <a:pt x="19853" y="0"/>
                              </a:lnTo>
                              <a:lnTo>
                                <a:pt x="0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8l10000,19902l19853,0l0,98xe" fillcolor="lime" stroked="t" o:allowincell="f" style="position:absolute;margin-left:308.75pt;margin-top:368.05pt;width:6.75pt;height:10.15pt;mso-wrap-style:none;v-text-anchor:middle">
                <v:fill o:detectmouseclick="t" type="solid" color2="fuchsia"/>
                <v:stroke color="lim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1055</wp:posOffset>
                </wp:positionH>
                <wp:positionV relativeFrom="paragraph">
                  <wp:posOffset>4617085</wp:posOffset>
                </wp:positionV>
                <wp:extent cx="86360" cy="129540"/>
                <wp:effectExtent l="1905" t="190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8"/>
                              </a:moveTo>
                              <a:lnTo>
                                <a:pt x="10000" y="19902"/>
                              </a:lnTo>
                              <a:lnTo>
                                <a:pt x="19853" y="0"/>
                              </a:lnTo>
                              <a:lnTo>
                                <a:pt x="0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8l10000,19902l19853,0l0,98xe" fillcolor="lime" stroked="t" o:allowincell="f" style="position:absolute;margin-left:64.65pt;margin-top:363.55pt;width:6.75pt;height:10.15pt;mso-wrap-style:none;v-text-anchor:middle">
                <v:fill o:detectmouseclick="t" type="solid" color2="fuchsia"/>
                <v:stroke color="lim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1100</wp:posOffset>
                </wp:positionH>
                <wp:positionV relativeFrom="paragraph">
                  <wp:posOffset>4045585</wp:posOffset>
                </wp:positionV>
                <wp:extent cx="86360" cy="129540"/>
                <wp:effectExtent l="1905" t="190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04"/>
                              </a:moveTo>
                              <a:lnTo>
                                <a:pt x="10000" y="0"/>
                              </a:lnTo>
                              <a:lnTo>
                                <a:pt x="19853" y="19902"/>
                              </a:lnTo>
                              <a:lnTo>
                                <a:pt x="0" y="19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2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04l10000,0l19853,19902l0,19804xe" fillcolor="green" stroked="t" o:allowincell="f" style="position:absolute;margin-left:293pt;margin-top:318.55pt;width:6.75pt;height:10.15pt;mso-wrap-style:none;v-text-anchor:middle">
                <v:fill o:detectmouseclick="t" type="solid" color2="#ff7fff"/>
                <v:stroke color="green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4270</wp:posOffset>
                </wp:positionH>
                <wp:positionV relativeFrom="paragraph">
                  <wp:posOffset>4069715</wp:posOffset>
                </wp:positionV>
                <wp:extent cx="86360" cy="129540"/>
                <wp:effectExtent l="1905" t="190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04"/>
                              </a:moveTo>
                              <a:lnTo>
                                <a:pt x="10000" y="0"/>
                              </a:lnTo>
                              <a:lnTo>
                                <a:pt x="19853" y="19902"/>
                              </a:lnTo>
                              <a:lnTo>
                                <a:pt x="0" y="19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2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04l10000,0l19853,19902l0,19804xe" fillcolor="green" stroked="t" o:allowincell="f" style="position:absolute;margin-left:90.1pt;margin-top:320.45pt;width:6.75pt;height:10.15pt;mso-wrap-style:none;v-text-anchor:middle">
                <v:fill o:detectmouseclick="t" type="solid" color2="#ff7fff"/>
                <v:stroke color="green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7070</wp:posOffset>
                </wp:positionH>
                <wp:positionV relativeFrom="paragraph">
                  <wp:posOffset>30480</wp:posOffset>
                </wp:positionV>
                <wp:extent cx="72390" cy="215328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531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.1pt;margin-top:2.4pt;width:5.65pt;height:169.5pt;mso-wrap-style:none;v-text-anchor:middle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8155</wp:posOffset>
                </wp:positionH>
                <wp:positionV relativeFrom="paragraph">
                  <wp:posOffset>5850255</wp:posOffset>
                </wp:positionV>
                <wp:extent cx="1448435" cy="147955"/>
                <wp:effectExtent l="6985" t="698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4"/>
                              </a:moveTo>
                              <a:lnTo>
                                <a:pt x="19991" y="19914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4l19991,19914l19991,0e" stroked="t" o:allowincell="f" style="position:absolute;margin-left:137.65pt;margin-top:460.65pt;width:114pt;height:11.6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6415</wp:posOffset>
                </wp:positionH>
                <wp:positionV relativeFrom="paragraph">
                  <wp:posOffset>5821680</wp:posOffset>
                </wp:positionV>
                <wp:extent cx="635" cy="17208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458.4pt" to="141.45pt,471.9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9140</wp:posOffset>
                </wp:positionH>
                <wp:positionV relativeFrom="paragraph">
                  <wp:posOffset>-36195</wp:posOffset>
                </wp:positionV>
                <wp:extent cx="905510" cy="62230"/>
                <wp:effectExtent l="6985" t="635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6" y="0"/>
                              </a:moveTo>
                              <a:lnTo>
                                <a:pt x="0" y="0"/>
                              </a:lnTo>
                              <a:lnTo>
                                <a:pt x="0" y="197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6,0l0,0l0,19796e" stroked="t" o:allowincell="f" style="position:absolute;margin-left:58.2pt;margin-top:-2.85pt;width:71.25pt;height:4.85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4990</wp:posOffset>
                </wp:positionH>
                <wp:positionV relativeFrom="paragraph">
                  <wp:posOffset>-697865</wp:posOffset>
                </wp:positionV>
                <wp:extent cx="3844290" cy="465836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4440" cy="465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11" y="2595"/>
                              </a:moveTo>
                              <a:lnTo>
                                <a:pt x="7311" y="1778"/>
                              </a:lnTo>
                              <a:lnTo>
                                <a:pt x="7384" y="1595"/>
                              </a:lnTo>
                              <a:lnTo>
                                <a:pt x="7681" y="1472"/>
                              </a:lnTo>
                              <a:lnTo>
                                <a:pt x="8005" y="1369"/>
                              </a:lnTo>
                              <a:lnTo>
                                <a:pt x="15190" y="1369"/>
                              </a:lnTo>
                              <a:lnTo>
                                <a:pt x="15560" y="1472"/>
                              </a:lnTo>
                              <a:lnTo>
                                <a:pt x="15834" y="1595"/>
                              </a:lnTo>
                              <a:lnTo>
                                <a:pt x="16056" y="1737"/>
                              </a:lnTo>
                              <a:lnTo>
                                <a:pt x="16131" y="1922"/>
                              </a:lnTo>
                              <a:lnTo>
                                <a:pt x="16155" y="15826"/>
                              </a:lnTo>
                              <a:lnTo>
                                <a:pt x="18236" y="18975"/>
                              </a:lnTo>
                              <a:lnTo>
                                <a:pt x="18236" y="18934"/>
                              </a:lnTo>
                              <a:lnTo>
                                <a:pt x="18236" y="19997"/>
                              </a:lnTo>
                              <a:lnTo>
                                <a:pt x="19997" y="19975"/>
                              </a:lnTo>
                              <a:lnTo>
                                <a:pt x="19997" y="18852"/>
                              </a:lnTo>
                              <a:lnTo>
                                <a:pt x="19970" y="18770"/>
                              </a:lnTo>
                              <a:lnTo>
                                <a:pt x="17866" y="15763"/>
                              </a:lnTo>
                              <a:lnTo>
                                <a:pt x="17866" y="1799"/>
                              </a:lnTo>
                              <a:lnTo>
                                <a:pt x="17691" y="1309"/>
                              </a:lnTo>
                              <a:lnTo>
                                <a:pt x="17519" y="941"/>
                              </a:lnTo>
                              <a:lnTo>
                                <a:pt x="17294" y="673"/>
                              </a:lnTo>
                              <a:lnTo>
                                <a:pt x="16974" y="368"/>
                              </a:lnTo>
                              <a:lnTo>
                                <a:pt x="16280" y="82"/>
                              </a:lnTo>
                              <a:lnTo>
                                <a:pt x="15213" y="19"/>
                              </a:lnTo>
                              <a:lnTo>
                                <a:pt x="12613" y="19"/>
                              </a:lnTo>
                              <a:lnTo>
                                <a:pt x="2329" y="0"/>
                              </a:lnTo>
                              <a:lnTo>
                                <a:pt x="1612" y="101"/>
                              </a:lnTo>
                              <a:lnTo>
                                <a:pt x="743" y="409"/>
                              </a:lnTo>
                              <a:lnTo>
                                <a:pt x="274" y="859"/>
                              </a:lnTo>
                              <a:lnTo>
                                <a:pt x="0" y="1287"/>
                              </a:lnTo>
                              <a:lnTo>
                                <a:pt x="0" y="2473"/>
                              </a:lnTo>
                              <a:lnTo>
                                <a:pt x="7311" y="259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11,2595l7311,1778l7384,1595l7681,1472l8005,1369l15190,1369l15560,1472l15834,1595l16056,1737l16131,1922l16155,15826l18236,18975l18236,18934l18236,19997l19997,19975l19997,18852l19970,18770l17866,15763l17866,1799l17691,1309l17519,941l17294,673l16974,368l16280,82l15213,19l12613,19l2329,0l1612,101l743,409l274,859l0,1287l0,2473l7311,2595xe" stroked="f" o:allowincell="f" style="position:absolute;margin-left:143.7pt;margin-top:-54.95pt;width:302.65pt;height:366.75pt;mso-wrap-style:none;v-text-anchor:middle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5465</wp:posOffset>
                </wp:positionH>
                <wp:positionV relativeFrom="paragraph">
                  <wp:posOffset>-669925</wp:posOffset>
                </wp:positionV>
                <wp:extent cx="3839210" cy="4634865"/>
                <wp:effectExtent l="1905" t="2540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46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452"/>
                              </a:moveTo>
                              <a:lnTo>
                                <a:pt x="0" y="1247"/>
                              </a:lnTo>
                              <a:lnTo>
                                <a:pt x="248" y="877"/>
                              </a:lnTo>
                              <a:lnTo>
                                <a:pt x="672" y="532"/>
                              </a:lnTo>
                              <a:lnTo>
                                <a:pt x="1267" y="206"/>
                              </a:lnTo>
                              <a:lnTo>
                                <a:pt x="1935" y="19"/>
                              </a:lnTo>
                              <a:lnTo>
                                <a:pt x="15954" y="0"/>
                              </a:lnTo>
                              <a:lnTo>
                                <a:pt x="16599" y="164"/>
                              </a:lnTo>
                              <a:lnTo>
                                <a:pt x="17069" y="469"/>
                              </a:lnTo>
                              <a:lnTo>
                                <a:pt x="17615" y="1000"/>
                              </a:lnTo>
                              <a:lnTo>
                                <a:pt x="17840" y="1655"/>
                              </a:lnTo>
                              <a:lnTo>
                                <a:pt x="17840" y="2228"/>
                              </a:lnTo>
                              <a:lnTo>
                                <a:pt x="17890" y="15827"/>
                              </a:lnTo>
                              <a:lnTo>
                                <a:pt x="19997" y="18748"/>
                              </a:lnTo>
                              <a:lnTo>
                                <a:pt x="19997" y="1999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452l0,1247l248,877l672,532l1267,206l1935,19l15954,0l16599,164l17069,469l17615,1000l17840,1655l17840,2228l17890,15827l19997,18748l19997,19997e" stroked="t" o:allowincell="f" style="position:absolute;margin-left:142.95pt;margin-top:-52.75pt;width:302.25pt;height:364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0085</wp:posOffset>
                </wp:positionH>
                <wp:positionV relativeFrom="paragraph">
                  <wp:posOffset>-417195</wp:posOffset>
                </wp:positionV>
                <wp:extent cx="2434590" cy="4358005"/>
                <wp:effectExtent l="1905" t="2540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435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2"/>
                              </a:moveTo>
                              <a:lnTo>
                                <a:pt x="0" y="545"/>
                              </a:lnTo>
                              <a:lnTo>
                                <a:pt x="276" y="283"/>
                              </a:lnTo>
                              <a:lnTo>
                                <a:pt x="668" y="87"/>
                              </a:lnTo>
                              <a:lnTo>
                                <a:pt x="1252" y="0"/>
                              </a:lnTo>
                              <a:lnTo>
                                <a:pt x="12285" y="0"/>
                              </a:lnTo>
                              <a:lnTo>
                                <a:pt x="13109" y="152"/>
                              </a:lnTo>
                              <a:lnTo>
                                <a:pt x="13657" y="393"/>
                              </a:lnTo>
                              <a:lnTo>
                                <a:pt x="13970" y="851"/>
                              </a:lnTo>
                              <a:lnTo>
                                <a:pt x="13970" y="15562"/>
                              </a:lnTo>
                              <a:lnTo>
                                <a:pt x="17214" y="18753"/>
                              </a:lnTo>
                              <a:lnTo>
                                <a:pt x="17214" y="19997"/>
                              </a:lnTo>
                              <a:lnTo>
                                <a:pt x="19995" y="1999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2l0,545l276,283l668,87l1252,0l12285,0l13109,152l13657,393l13970,851l13970,15562l17214,18753l17214,19997l19995,19997e" stroked="t" o:allowincell="f" style="position:absolute;margin-left:253.55pt;margin-top:-32.85pt;width:191.65pt;height:343.1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0675</wp:posOffset>
                </wp:positionH>
                <wp:positionV relativeFrom="paragraph">
                  <wp:posOffset>-460375</wp:posOffset>
                </wp:positionV>
                <wp:extent cx="382270" cy="635"/>
                <wp:effectExtent l="5080" t="25400" r="0" b="247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7,0e" stroked="t" o:allowincell="f" style="position:absolute;margin-left:325.25pt;margin-top:-36.25pt;width:30.0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20665</wp:posOffset>
                </wp:positionH>
                <wp:positionV relativeFrom="paragraph">
                  <wp:posOffset>3973195</wp:posOffset>
                </wp:positionV>
                <wp:extent cx="353060" cy="533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328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f" o:allowincell="f" style="position:absolute;margin-left:418.95pt;margin-top:312.85pt;width:27.75pt;height:4.15pt;mso-wrap-style:none;v-text-anchor:middle">
                <v:fill o:detectmouseclick="t" type="solid" color2="#4d4d4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2565</wp:posOffset>
                </wp:positionH>
                <wp:positionV relativeFrom="paragraph">
                  <wp:posOffset>4016375</wp:posOffset>
                </wp:positionV>
                <wp:extent cx="448310" cy="914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0" y="2083"/>
                              </a:moveTo>
                              <a:lnTo>
                                <a:pt x="0" y="19861"/>
                              </a:lnTo>
                              <a:lnTo>
                                <a:pt x="19972" y="19861"/>
                              </a:lnTo>
                              <a:lnTo>
                                <a:pt x="17649" y="0"/>
                              </a:lnTo>
                              <a:lnTo>
                                <a:pt x="1700" y="20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0,2083l0,19861l19972,19861l17649,0l1700,2083xe" fillcolor="#b2b2b2" stroked="f" o:allowincell="f" style="position:absolute;margin-left:415.95pt;margin-top:316.25pt;width:35.25pt;height:7.15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4063365</wp:posOffset>
                </wp:positionH>
                <wp:positionV relativeFrom="paragraph">
                  <wp:posOffset>4130675</wp:posOffset>
                </wp:positionV>
                <wp:extent cx="2101215" cy="48196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48204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319.95pt;margin-top:325.25pt;width:165.4pt;height:37.9pt;mso-wrap-style:none;v-text-anchor:middl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7020</wp:posOffset>
                </wp:positionH>
                <wp:positionV relativeFrom="paragraph">
                  <wp:posOffset>4159885</wp:posOffset>
                </wp:positionV>
                <wp:extent cx="2024380" cy="42481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4280" cy="42480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2.6pt;margin-top:327.55pt;width:159.35pt;height:33.4pt;mso-wrap-style:none;v-text-anchor:middle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16220</wp:posOffset>
                </wp:positionH>
                <wp:positionV relativeFrom="paragraph">
                  <wp:posOffset>4163695</wp:posOffset>
                </wp:positionV>
                <wp:extent cx="347980" cy="3911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9132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8.6pt;margin-top:327.85pt;width:27.35pt;height:30.75pt;mso-wrap-style:none;v-text-anchor:middl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92090</wp:posOffset>
                </wp:positionH>
                <wp:positionV relativeFrom="paragraph">
                  <wp:posOffset>3321050</wp:posOffset>
                </wp:positionV>
                <wp:extent cx="200660" cy="524510"/>
                <wp:effectExtent l="5080" t="508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7" y="13632"/>
                              </a:lnTo>
                              <a:lnTo>
                                <a:pt x="19937" y="19976"/>
                              </a:lnTo>
                            </a:path>
                          </a:pathLst>
                        </a:cu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7,13632l19937,19976e" stroked="t" o:allowincell="f" style="position:absolute;margin-left:416.7pt;margin-top:261.5pt;width:15.75pt;height:41.25pt;mso-wrap-style:none;v-text-anchor:middle">
                <v:imagedata r:id="rId99" o:detectmouseclick="t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column">
                  <wp:posOffset>5287645</wp:posOffset>
                </wp:positionH>
                <wp:positionV relativeFrom="paragraph">
                  <wp:posOffset>4616450</wp:posOffset>
                </wp:positionV>
                <wp:extent cx="438785" cy="17716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8" y="0"/>
                              </a:moveTo>
                              <a:lnTo>
                                <a:pt x="868" y="11326"/>
                              </a:lnTo>
                              <a:lnTo>
                                <a:pt x="0" y="19928"/>
                              </a:lnTo>
                              <a:lnTo>
                                <a:pt x="19971" y="19928"/>
                              </a:lnTo>
                              <a:lnTo>
                                <a:pt x="18437" y="10753"/>
                              </a:lnTo>
                              <a:lnTo>
                                <a:pt x="18437" y="0"/>
                              </a:lnTo>
                              <a:lnTo>
                                <a:pt x="8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8,0l868,11326l0,19928l19971,19928l18437,10753l18437,0l868,0xe" fillcolor="#a6a6a6" stroked="f" o:allowincell="f" style="position:absolute;margin-left:416.35pt;margin-top:363.5pt;width:34.5pt;height:13.9pt;mso-wrap-style:none;v-text-anchor:middle">
                <v:fill o:detectmouseclick="t" type="solid" color2="#5959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5311140</wp:posOffset>
                </wp:positionH>
                <wp:positionV relativeFrom="paragraph">
                  <wp:posOffset>4806950</wp:posOffset>
                </wp:positionV>
                <wp:extent cx="958215" cy="73406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412"/>
                              </a:lnTo>
                              <a:lnTo>
                                <a:pt x="596" y="16488"/>
                              </a:lnTo>
                              <a:lnTo>
                                <a:pt x="1789" y="18166"/>
                              </a:lnTo>
                              <a:lnTo>
                                <a:pt x="3685" y="19464"/>
                              </a:lnTo>
                              <a:lnTo>
                                <a:pt x="6070" y="19983"/>
                              </a:lnTo>
                              <a:lnTo>
                                <a:pt x="19987" y="19983"/>
                              </a:lnTo>
                              <a:lnTo>
                                <a:pt x="19987" y="11159"/>
                              </a:lnTo>
                              <a:lnTo>
                                <a:pt x="10338" y="11159"/>
                              </a:lnTo>
                              <a:lnTo>
                                <a:pt x="8748" y="10779"/>
                              </a:lnTo>
                              <a:lnTo>
                                <a:pt x="8058" y="9602"/>
                              </a:lnTo>
                              <a:lnTo>
                                <a:pt x="8058" y="1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412l596,16488l1789,18166l3685,19464l6070,19983l19987,19983l19987,11159l10338,11159l8748,10779l8058,9602l8058,138l0,0xe" stroked="f" o:allowincell="f" style="position:absolute;margin-left:418.2pt;margin-top:378.5pt;width:75.4pt;height:57.75pt;mso-wrap-style:none;v-text-anchor:middle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">
                <wp:simplePos x="0" y="0"/>
                <wp:positionH relativeFrom="column">
                  <wp:posOffset>5558790</wp:posOffset>
                </wp:positionH>
                <wp:positionV relativeFrom="paragraph">
                  <wp:posOffset>5449570</wp:posOffset>
                </wp:positionV>
                <wp:extent cx="438785" cy="5080"/>
                <wp:effectExtent l="5715" t="25400" r="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232" y="17500"/>
                              </a:lnTo>
                              <a:lnTo>
                                <a:pt x="232" y="0"/>
                              </a:lnTo>
                              <a:lnTo>
                                <a:pt x="19971" y="0"/>
                              </a:lnTo>
                            </a:path>
                          </a:pathLst>
                        </a:cu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232,17500l232,0l19971,0e" stroked="t" o:allowincell="f" style="position:absolute;margin-left:437.7pt;margin-top:429.1pt;width:34.5pt;height:0.35pt;mso-wrap-style:none;v-text-anchor:middle">
                <v:imagedata r:id="rId103" o:detectmouseclick="t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68800</wp:posOffset>
                </wp:positionH>
                <wp:positionV relativeFrom="paragraph">
                  <wp:posOffset>4612005</wp:posOffset>
                </wp:positionV>
                <wp:extent cx="328930" cy="20485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204840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4pt;margin-top:363.15pt;width:25.85pt;height:161.25pt;mso-wrap-style:none;v-text-anchor:middle">
                <v:imagedata r:id="rId1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7690</wp:posOffset>
                </wp:positionH>
                <wp:positionV relativeFrom="paragraph">
                  <wp:posOffset>4540250</wp:posOffset>
                </wp:positionV>
                <wp:extent cx="314960" cy="3873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888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4.7pt;margin-top:357.5pt;width:24.75pt;height:3pt;mso-wrap-style:none;v-text-anchor:middle">
                <v:imagedata r:id="rId1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0540</wp:posOffset>
                </wp:positionH>
                <wp:positionV relativeFrom="paragraph">
                  <wp:posOffset>6669405</wp:posOffset>
                </wp:positionV>
                <wp:extent cx="429260" cy="4432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431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340.2pt;margin-top:525.15pt;width:33.75pt;height:34.8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4316095</wp:posOffset>
                </wp:positionH>
                <wp:positionV relativeFrom="paragraph">
                  <wp:posOffset>7112000</wp:posOffset>
                </wp:positionV>
                <wp:extent cx="490855" cy="42481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" y="19970"/>
                              </a:lnTo>
                              <a:lnTo>
                                <a:pt x="19974" y="6278"/>
                              </a:lnTo>
                              <a:lnTo>
                                <a:pt x="17464" y="239"/>
                              </a:lnTo>
                            </a:path>
                          </a:pathLst>
                        </a:cu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,19970l19974,6278l17464,239e" fillcolor="#a6a6a6" stroked="f" o:allowincell="f" style="position:absolute;margin-left:339.85pt;margin-top:560pt;width:38.6pt;height:33.4pt;mso-wrap-style:none;v-text-anchor:middle">
                <v:fill o:detectmouseclick="t" type="solid" color2="#5959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5815</wp:posOffset>
                </wp:positionH>
                <wp:positionV relativeFrom="paragraph">
                  <wp:posOffset>7588250</wp:posOffset>
                </wp:positionV>
                <wp:extent cx="367030" cy="686435"/>
                <wp:effectExtent l="1905" t="254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52" y="0"/>
                              </a:moveTo>
                              <a:lnTo>
                                <a:pt x="4152" y="14154"/>
                              </a:lnTo>
                              <a:lnTo>
                                <a:pt x="0" y="19981"/>
                              </a:lnTo>
                              <a:lnTo>
                                <a:pt x="19965" y="19981"/>
                              </a:lnTo>
                              <a:lnTo>
                                <a:pt x="16609" y="14561"/>
                              </a:lnTo>
                              <a:lnTo>
                                <a:pt x="16609" y="407"/>
                              </a:lnTo>
                            </a:path>
                          </a:pathLst>
                        </a:cu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52,0l4152,14154l0,19981l19965,19981l16609,14561l16609,407e" fillcolor="#a6a6a6" stroked="t" o:allowincell="f" style="position:absolute;margin-left:363.45pt;margin-top:597.5pt;width:28.85pt;height:54pt;mso-wrap-style:none;v-text-anchor:middle">
                <v:fill o:detectmouseclick="t" type="solid" color2="#59595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6145</wp:posOffset>
                </wp:positionH>
                <wp:positionV relativeFrom="paragraph">
                  <wp:posOffset>7587615</wp:posOffset>
                </wp:positionV>
                <wp:extent cx="186690" cy="191135"/>
                <wp:effectExtent l="1905" t="2540" r="254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116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1.35pt;margin-top:597.45pt;width:14.65pt;height:15pt;mso-wrap-style:none;v-text-anchor:middle">
                <v:fill o:detectmouseclick="t" type="solid" color2="#999999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34865</wp:posOffset>
                </wp:positionH>
                <wp:positionV relativeFrom="paragraph">
                  <wp:posOffset>7683500</wp:posOffset>
                </wp:positionV>
                <wp:extent cx="405765" cy="635"/>
                <wp:effectExtent l="3810" t="3810" r="254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9" y="0"/>
                              </a:lnTo>
                            </a:path>
                          </a:pathLst>
                        </a:custGeom>
                        <a:solidFill>
                          <a:srgbClr val="666666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9,0e" fillcolor="#666666" stroked="t" o:allowincell="f" style="position:absolute;margin-left:364.95pt;margin-top:605pt;width:31.9pt;height:0pt;mso-wrap-style:none;v-text-anchor:middle">
                <v:fill o:detectmouseclick="t" type="solid" color2="#999999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20920</wp:posOffset>
                </wp:positionH>
                <wp:positionV relativeFrom="paragraph">
                  <wp:posOffset>7521575</wp:posOffset>
                </wp:positionV>
                <wp:extent cx="635" cy="348615"/>
                <wp:effectExtent l="3810" t="3810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4"/>
                              </a:lnTo>
                            </a:path>
                          </a:pathLst>
                        </a:custGeom>
                        <a:solidFill>
                          <a:srgbClr val="666666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4e" fillcolor="#666666" stroked="t" o:allowincell="f" style="position:absolute;margin-left:379.6pt;margin-top:592.25pt;width:0pt;height:27.4pt;mso-wrap-style:none;v-text-anchor:middle">
                <v:fill o:detectmouseclick="t" type="solid" color2="#999999"/>
                <v:stroke color="black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39615</wp:posOffset>
                </wp:positionH>
                <wp:positionV relativeFrom="paragraph">
                  <wp:posOffset>5107305</wp:posOffset>
                </wp:positionV>
                <wp:extent cx="14605" cy="495935"/>
                <wp:effectExtent l="13970" t="635" r="2286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4"/>
                              </a:moveTo>
                              <a:lnTo>
                                <a:pt x="19130" y="0"/>
                              </a:lnTo>
                            </a:path>
                          </a:pathLst>
                        </a:cu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4l19130,0e" fillcolor="#666666" stroked="t" o:allowincell="f" style="position:absolute;margin-left:357.45pt;margin-top:402.15pt;width:1.1pt;height:39pt;mso-wrap-style:none;v-text-anchor:middle">
                <v:fill o:detectmouseclick="t" type="solid" color2="#999999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06645</wp:posOffset>
                </wp:positionH>
                <wp:positionV relativeFrom="paragraph">
                  <wp:posOffset>220980</wp:posOffset>
                </wp:positionV>
                <wp:extent cx="86360" cy="13398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3392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35pt;margin-top:17.4pt;width:6.75pt;height:10.5pt;mso-wrap-style:none;v-text-anchor:middle">
                <v:imagedata r:id="rId1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30365</wp:posOffset>
                </wp:positionH>
                <wp:positionV relativeFrom="paragraph">
                  <wp:posOffset>318770</wp:posOffset>
                </wp:positionV>
                <wp:extent cx="1182370" cy="45085"/>
                <wp:effectExtent l="1905" t="0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2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blipFill rotWithShape="0">
                          <a:blip r:embed="rId11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2,0e" stroked="t" o:allowincell="f" style="position:absolute;margin-left:529.95pt;margin-top:25.1pt;width:93.05pt;height:3.5pt;flip:y;mso-wrap-style:none;v-text-anchor:middle">
                <v:imagedata r:id="rId111" o:detectmouseclick="t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49135</wp:posOffset>
                </wp:positionH>
                <wp:positionV relativeFrom="paragraph">
                  <wp:posOffset>553720</wp:posOffset>
                </wp:positionV>
                <wp:extent cx="1633855" cy="635"/>
                <wp:effectExtent l="2540" t="254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blipFill rotWithShape="0">
                          <a:blip r:embed="rId11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2,0e" stroked="t" o:allowincell="f" style="position:absolute;margin-left:555.05pt;margin-top:43.6pt;width:128.6pt;height:0pt;mso-wrap-style:none;v-text-anchor:middle">
                <v:imagedata r:id="rId113" o:detectmouseclick="t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44240</wp:posOffset>
                </wp:positionH>
                <wp:positionV relativeFrom="paragraph">
                  <wp:posOffset>-555625</wp:posOffset>
                </wp:positionV>
                <wp:extent cx="62865" cy="57785"/>
                <wp:effectExtent l="2540" t="1905" r="190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7960"/>
                        </a:xfrm>
                        <a:prstGeom prst="ellipse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-43.75pt;width:4.9pt;height:4.5pt;mso-wrap-style:none;v-text-anchor:middle">
                <v:imagedata r:id="rId115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0975</wp:posOffset>
                </wp:positionH>
                <wp:positionV relativeFrom="paragraph">
                  <wp:posOffset>350520</wp:posOffset>
                </wp:positionV>
                <wp:extent cx="24765" cy="48260"/>
                <wp:effectExtent l="2540" t="1905" r="190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8240"/>
                        </a:xfrm>
                        <a:prstGeom prst="ellipse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4.25pt;margin-top:27.6pt;width:1.9pt;height:3.75pt;mso-wrap-style:none;v-text-anchor:middle">
                <v:imagedata r:id="rId117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8685</wp:posOffset>
                </wp:positionH>
                <wp:positionV relativeFrom="paragraph">
                  <wp:posOffset>-659765</wp:posOffset>
                </wp:positionV>
                <wp:extent cx="62865" cy="57785"/>
                <wp:effectExtent l="2540" t="1905" r="190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7960"/>
                        </a:xfrm>
                        <a:prstGeom prst="ellipse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55pt;margin-top:-51.95pt;width:4.9pt;height:4.5pt;mso-wrap-style:none;v-text-anchor:middle">
                <v:imagedata r:id="rId119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4240</wp:posOffset>
                </wp:positionH>
                <wp:positionV relativeFrom="paragraph">
                  <wp:posOffset>-461645</wp:posOffset>
                </wp:positionV>
                <wp:extent cx="62865" cy="57785"/>
                <wp:effectExtent l="2540" t="1905" r="190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7960"/>
                        </a:xfrm>
                        <a:prstGeom prst="ellipse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-36.35pt;width:4.9pt;height:4.5pt;mso-wrap-style:none;v-text-anchor:middle">
                <v:imagedata r:id="rId121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24675</wp:posOffset>
                </wp:positionH>
                <wp:positionV relativeFrom="paragraph">
                  <wp:posOffset>398780</wp:posOffset>
                </wp:positionV>
                <wp:extent cx="29210" cy="48895"/>
                <wp:effectExtent l="1905" t="2540" r="254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48960"/>
                        </a:xfrm>
                        <a:prstGeom prst="ellipse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5.25pt;margin-top:31.4pt;width:2.25pt;height:3.8pt;mso-wrap-style:none;v-text-anchor:middle">
                <v:imagedata r:id="rId123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1220</wp:posOffset>
                </wp:positionH>
                <wp:positionV relativeFrom="paragraph">
                  <wp:posOffset>-674370</wp:posOffset>
                </wp:positionV>
                <wp:extent cx="120015" cy="90805"/>
                <wp:effectExtent l="6985" t="6350" r="508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4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4,0l0,19860e" stroked="t" o:allowincell="f" style="position:absolute;margin-left:268.6pt;margin-top:-53.1pt;width:9.4pt;height:7.1pt;mso-wrap-style:none;v-text-anchor:middle">
                <v:imagedata r:id="rId125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16935</wp:posOffset>
                </wp:positionH>
                <wp:positionV relativeFrom="paragraph">
                  <wp:posOffset>-574040</wp:posOffset>
                </wp:positionV>
                <wp:extent cx="120015" cy="90805"/>
                <wp:effectExtent l="6985" t="6350" r="508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4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blipFill rotWithShape="0">
                          <a:blip r:embed="rId1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4,0l0,19860e" stroked="t" o:allowincell="f" style="position:absolute;margin-left:269.05pt;margin-top:-45.2pt;width:9.4pt;height:7.1pt;mso-wrap-style:none;v-text-anchor:middle">
                <v:imagedata r:id="rId127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5665</wp:posOffset>
                </wp:positionH>
                <wp:positionV relativeFrom="paragraph">
                  <wp:posOffset>-483870</wp:posOffset>
                </wp:positionV>
                <wp:extent cx="120015" cy="90805"/>
                <wp:effectExtent l="6985" t="635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4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4,0l0,19860e" stroked="t" o:allowincell="f" style="position:absolute;margin-left:268.95pt;margin-top:-38.1pt;width:9.4pt;height:7.1pt;mso-wrap-style:none;v-text-anchor:middle">
                <v:imagedata r:id="rId12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30365</wp:posOffset>
                </wp:positionH>
                <wp:positionV relativeFrom="paragraph">
                  <wp:posOffset>414020</wp:posOffset>
                </wp:positionV>
                <wp:extent cx="110490" cy="43815"/>
                <wp:effectExtent l="6350" t="698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10"/>
                              </a:moveTo>
                              <a:lnTo>
                                <a:pt x="19885" y="0"/>
                              </a:lnTo>
                            </a:path>
                          </a:pathLst>
                        </a:custGeom>
                        <a:blipFill rotWithShape="0">
                          <a:blip r:embed="rId1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10l19885,0e" stroked="t" o:allowincell="f" style="position:absolute;margin-left:529.95pt;margin-top:32.6pt;width:8.65pt;height:3.4pt;mso-wrap-style:none;v-text-anchor:middle">
                <v:imagedata r:id="rId131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24675</wp:posOffset>
                </wp:positionH>
                <wp:positionV relativeFrom="paragraph">
                  <wp:posOffset>457835</wp:posOffset>
                </wp:positionV>
                <wp:extent cx="110490" cy="43815"/>
                <wp:effectExtent l="6350" t="7620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10"/>
                              </a:moveTo>
                              <a:lnTo>
                                <a:pt x="19885" y="0"/>
                              </a:lnTo>
                            </a:path>
                          </a:pathLst>
                        </a:custGeom>
                        <a:blipFill rotWithShape="0">
                          <a:blip r:embed="rId1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10l19885,0e" stroked="t" o:allowincell="f" style="position:absolute;margin-left:545.25pt;margin-top:36.05pt;width:8.65pt;height:3.4pt;mso-wrap-style:none;v-text-anchor:middle">
                <v:imagedata r:id="rId13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9965</wp:posOffset>
                </wp:positionH>
                <wp:positionV relativeFrom="paragraph">
                  <wp:posOffset>-317500</wp:posOffset>
                </wp:positionV>
                <wp:extent cx="415925" cy="114935"/>
                <wp:effectExtent l="1270" t="0" r="381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687" y="19890"/>
                              </a:lnTo>
                              <a:lnTo>
                                <a:pt x="19969" y="198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687,19890l19969,19890e" stroked="t" o:allowincell="f" style="position:absolute;margin-left:277.95pt;margin-top:-25pt;width:32.7pt;height:9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24675</wp:posOffset>
                </wp:positionH>
                <wp:positionV relativeFrom="paragraph">
                  <wp:posOffset>701675</wp:posOffset>
                </wp:positionV>
                <wp:extent cx="415925" cy="114935"/>
                <wp:effectExtent l="1270" t="63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687" y="19890"/>
                              </a:lnTo>
                              <a:lnTo>
                                <a:pt x="19969" y="198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687,19890l19969,19890e" stroked="t" o:allowincell="f" style="position:absolute;margin-left:545.25pt;margin-top:55.25pt;width:32.7pt;height:9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258445</wp:posOffset>
                </wp:positionH>
                <wp:positionV relativeFrom="paragraph">
                  <wp:posOffset>1339850</wp:posOffset>
                </wp:positionV>
                <wp:extent cx="457835" cy="4826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824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.35pt;margin-top:105.5pt;width:36pt;height:3.75pt;mso-wrap-style:none;v-text-anchor:middl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0010</wp:posOffset>
                </wp:positionH>
                <wp:positionV relativeFrom="paragraph">
                  <wp:posOffset>825500</wp:posOffset>
                </wp:positionV>
                <wp:extent cx="391160" cy="915035"/>
                <wp:effectExtent l="1905" t="2540" r="254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915120"/>
                        </a:xfrm>
                        <a:custGeom>
                          <a:avLst/>
                          <a:gdLst>
                            <a:gd name="textAreaLeft" fmla="*/ 10800 w 221760"/>
                            <a:gd name="textAreaRight" fmla="*/ 210960 w 221760"/>
                            <a:gd name="textAreaTop" fmla="*/ 10800 h 518760"/>
                            <a:gd name="textAreaBottom" fmla="*/ 50796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50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882"/>
                              </a:lnTo>
                              <a:arcTo wR="3600" hR="3600" stAng="10800000" swAng="-5400000"/>
                              <a:lnTo>
                                <a:pt x="18000" y="50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-6.3pt;margin-top:65pt;width:30.75pt;height:72pt;mso-wrap-style:none;v-text-anchor:middle">
                <v:fill o:detectmouseclick="t" type="solid" color2="#26262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3360</wp:posOffset>
                </wp:positionH>
                <wp:positionV relativeFrom="paragraph">
                  <wp:posOffset>1264285</wp:posOffset>
                </wp:positionV>
                <wp:extent cx="129540" cy="33655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348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8pt;margin-top:99.55pt;width:10.15pt;height:2.6pt;mso-wrap-style:none;v-text-anchor:middle">
                <v:imagedata r:id="rId1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0990</wp:posOffset>
                </wp:positionH>
                <wp:positionV relativeFrom="paragraph">
                  <wp:posOffset>1259205</wp:posOffset>
                </wp:positionV>
                <wp:extent cx="129540" cy="3365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348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.7pt;margin-top:99.15pt;width:10.15pt;height:2.6pt;mso-wrap-style:none;v-text-anchor:middle">
                <v:imagedata r:id="rId1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70510</wp:posOffset>
                </wp:positionH>
                <wp:positionV relativeFrom="paragraph">
                  <wp:posOffset>1192530</wp:posOffset>
                </wp:positionV>
                <wp:extent cx="71755" cy="133985"/>
                <wp:effectExtent l="1905" t="2540" r="1270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33920"/>
                          <a:chOff x="0" y="0"/>
                          <a:chExt cx="71640" cy="1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63" y="948"/>
                                </a:moveTo>
                                <a:lnTo>
                                  <a:pt x="3363" y="8531"/>
                                </a:lnTo>
                                <a:lnTo>
                                  <a:pt x="0" y="10711"/>
                                </a:lnTo>
                                <a:lnTo>
                                  <a:pt x="0" y="17630"/>
                                </a:lnTo>
                                <a:lnTo>
                                  <a:pt x="2124" y="19905"/>
                                </a:lnTo>
                                <a:lnTo>
                                  <a:pt x="11504" y="19905"/>
                                </a:lnTo>
                                <a:lnTo>
                                  <a:pt x="14159" y="17820"/>
                                </a:lnTo>
                                <a:lnTo>
                                  <a:pt x="14159" y="10711"/>
                                </a:lnTo>
                                <a:lnTo>
                                  <a:pt x="10973" y="8626"/>
                                </a:lnTo>
                                <a:lnTo>
                                  <a:pt x="10973" y="853"/>
                                </a:lnTo>
                                <a:lnTo>
                                  <a:pt x="19823" y="853"/>
                                </a:lnTo>
                                <a:lnTo>
                                  <a:pt x="19823" y="0"/>
                                </a:lnTo>
                                <a:lnTo>
                                  <a:pt x="3363" y="9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280"/>
                            <a:ext cx="25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  <a:lnTo>
                                  <a:pt x="19000" y="3684"/>
                                </a:lnTo>
                                <a:lnTo>
                                  <a:pt x="500" y="8421"/>
                                </a:lnTo>
                                <a:lnTo>
                                  <a:pt x="19500" y="11842"/>
                                </a:lnTo>
                                <a:lnTo>
                                  <a:pt x="1500" y="17105"/>
                                </a:lnTo>
                                <a:lnTo>
                                  <a:pt x="19500" y="19737"/>
                                </a:lnTo>
                                <a:lnTo>
                                  <a:pt x="18500" y="19737"/>
                                </a:ln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pt;margin-top:93.9pt;width:5.65pt;height:10.55pt" coordorigin="-426,1878" coordsize="113,211">
                <v:shape id="shape_0" coordsize="20000,20000" path="m3363,948l3363,8531l0,10711l0,17630l2124,19905l11504,19905l14159,17820l14159,10711l10973,8626l10973,853l19823,853l19823,0l3363,948xe" fillcolor="#d9d9d9" stroked="t" o:allowincell="f" style="position:absolute;left:-426;top:1878;width:112;height:210;mso-wrap-style:none;v-text-anchor:middle">
                  <v:fill o:detectmouseclick="t" type="solid" color2="#262626"/>
                  <v:stroke color="black" weight="3240" joinstyle="round" endcap="flat"/>
                  <w10:wrap type="none"/>
                </v:shape>
                <v:shape id="shape_0" coordsize="20000,20000" path="m0,0l500,0l19000,3684l500,8421l19500,11842l1500,17105l19500,19737l18500,19737e" fillcolor="#d9d9d9" stroked="t" o:allowincell="f" style="position:absolute;left:-405;top:1891;width:39;height:75;mso-wrap-style:none;v-text-anchor:middle">
                  <v:fill o:detectmouseclick="t" type="solid" color2="#262626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6400</wp:posOffset>
                </wp:positionH>
                <wp:positionV relativeFrom="paragraph">
                  <wp:posOffset>1169035</wp:posOffset>
                </wp:positionV>
                <wp:extent cx="71755" cy="133985"/>
                <wp:effectExtent l="2540" t="254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33920"/>
                          <a:chOff x="0" y="0"/>
                          <a:chExt cx="71640" cy="1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63" y="948"/>
                                </a:moveTo>
                                <a:lnTo>
                                  <a:pt x="3363" y="8531"/>
                                </a:lnTo>
                                <a:lnTo>
                                  <a:pt x="0" y="10711"/>
                                </a:lnTo>
                                <a:lnTo>
                                  <a:pt x="0" y="17630"/>
                                </a:lnTo>
                                <a:lnTo>
                                  <a:pt x="2124" y="19905"/>
                                </a:lnTo>
                                <a:lnTo>
                                  <a:pt x="11504" y="19905"/>
                                </a:lnTo>
                                <a:lnTo>
                                  <a:pt x="14159" y="17820"/>
                                </a:lnTo>
                                <a:lnTo>
                                  <a:pt x="14159" y="10711"/>
                                </a:lnTo>
                                <a:lnTo>
                                  <a:pt x="10973" y="8626"/>
                                </a:lnTo>
                                <a:lnTo>
                                  <a:pt x="10973" y="853"/>
                                </a:lnTo>
                                <a:lnTo>
                                  <a:pt x="19823" y="853"/>
                                </a:lnTo>
                                <a:lnTo>
                                  <a:pt x="19823" y="0"/>
                                </a:lnTo>
                                <a:lnTo>
                                  <a:pt x="3363" y="9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280"/>
                            <a:ext cx="25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  <a:lnTo>
                                  <a:pt x="19000" y="3684"/>
                                </a:lnTo>
                                <a:lnTo>
                                  <a:pt x="500" y="8421"/>
                                </a:lnTo>
                                <a:lnTo>
                                  <a:pt x="19500" y="11842"/>
                                </a:lnTo>
                                <a:lnTo>
                                  <a:pt x="1500" y="17105"/>
                                </a:lnTo>
                                <a:lnTo>
                                  <a:pt x="19500" y="19737"/>
                                </a:lnTo>
                                <a:lnTo>
                                  <a:pt x="18500" y="19737"/>
                                </a:ln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92.05pt;width:5.65pt;height:10.55pt" coordorigin="640,1841" coordsize="113,211">
                <v:shape id="shape_0" coordsize="20000,20000" path="m3363,948l3363,8531l0,10711l0,17630l2124,19905l11504,19905l14159,17820l14159,10711l10973,8626l10973,853l19823,853l19823,0l3363,948xe" fillcolor="#d9d9d9" stroked="t" o:allowincell="f" style="position:absolute;left:640;top:1841;width:112;height:210;mso-wrap-style:none;v-text-anchor:middle">
                  <v:fill o:detectmouseclick="t" type="solid" color2="#262626"/>
                  <v:stroke color="black" weight="3240" joinstyle="round" endcap="flat"/>
                  <w10:wrap type="none"/>
                </v:shape>
                <v:shape id="shape_0" coordsize="20000,20000" path="m0,0l500,0l19000,3684l500,8421l19500,11842l1500,17105l19500,19737l18500,19737e" fillcolor="#d9d9d9" stroked="t" o:allowincell="f" style="position:absolute;left:660;top:1854;width:39;height:75;mso-wrap-style:none;v-text-anchor:middle">
                  <v:fill o:detectmouseclick="t" type="solid" color2="#262626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46380</wp:posOffset>
                </wp:positionH>
                <wp:positionV relativeFrom="paragraph">
                  <wp:posOffset>1454150</wp:posOffset>
                </wp:positionV>
                <wp:extent cx="138430" cy="291465"/>
                <wp:effectExtent l="1905" t="2540" r="127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8" y="0"/>
                              </a:moveTo>
                              <a:lnTo>
                                <a:pt x="0" y="9499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8,0l0,9499l0,19956e" stroked="t" o:allowincell="f" style="position:absolute;margin-left:-19.4pt;margin-top:114.5pt;width:10.85pt;height:22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13360</wp:posOffset>
                </wp:positionH>
                <wp:positionV relativeFrom="paragraph">
                  <wp:posOffset>706755</wp:posOffset>
                </wp:positionV>
                <wp:extent cx="657860" cy="452755"/>
                <wp:effectExtent l="1905" t="2540" r="190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2"/>
                              </a:moveTo>
                              <a:lnTo>
                                <a:pt x="19112" y="0"/>
                              </a:lnTo>
                              <a:lnTo>
                                <a:pt x="19981" y="182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2l19112,0l19981,18289e" stroked="t" o:allowincell="f" style="position:absolute;margin-left:-16.8pt;margin-top:55.65pt;width:51.75pt;height:35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column">
                  <wp:posOffset>424815</wp:posOffset>
                </wp:positionH>
                <wp:positionV relativeFrom="paragraph">
                  <wp:posOffset>970280</wp:posOffset>
                </wp:positionV>
                <wp:extent cx="1356360" cy="3480435"/>
                <wp:effectExtent l="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48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4" y="0"/>
                              </a:moveTo>
                              <a:lnTo>
                                <a:pt x="13640" y="0"/>
                              </a:lnTo>
                              <a:lnTo>
                                <a:pt x="0" y="6815"/>
                              </a:lnTo>
                              <a:lnTo>
                                <a:pt x="0" y="19993"/>
                              </a:lnTo>
                              <a:lnTo>
                                <a:pt x="5553" y="19993"/>
                              </a:lnTo>
                              <a:lnTo>
                                <a:pt x="5553" y="7402"/>
                              </a:lnTo>
                              <a:lnTo>
                                <a:pt x="14092" y="3124"/>
                              </a:lnTo>
                              <a:lnTo>
                                <a:pt x="19645" y="3124"/>
                              </a:lnTo>
                              <a:lnTo>
                                <a:pt x="1998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4,0l13640,0l0,6815l0,19993l5553,19993l5553,7402l14092,3124l19645,3124l19984,0xe" stroked="f" o:allowincell="f" style="position:absolute;margin-left:33.45pt;margin-top:76.4pt;width:106.75pt;height:274pt;mso-wrap-style:none;v-text-anchor:middle">
                <v:imagedata r:id="rId1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5375</wp:posOffset>
                </wp:positionH>
                <wp:positionV relativeFrom="paragraph">
                  <wp:posOffset>1275080</wp:posOffset>
                </wp:positionV>
                <wp:extent cx="424180" cy="376555"/>
                <wp:effectExtent l="25400" t="5715" r="44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0" y="0"/>
                              </a:moveTo>
                              <a:lnTo>
                                <a:pt x="15240" y="0"/>
                              </a:lnTo>
                              <a:lnTo>
                                <a:pt x="0" y="12108"/>
                              </a:lnTo>
                              <a:lnTo>
                                <a:pt x="0" y="19966"/>
                              </a:lnTo>
                            </a:path>
                          </a:pathLst>
                        </a:cu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0,0l15240,0l0,12108l0,19966e" stroked="t" o:allowincell="f" style="position:absolute;margin-left:86.25pt;margin-top:100.4pt;width:33.35pt;height:29.6pt;mso-wrap-style:none;v-text-anchor:middle">
                <v:imagedata r:id="rId143" o:detectmouseclick="t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1">
                <wp:simplePos x="0" y="0"/>
                <wp:positionH relativeFrom="column">
                  <wp:posOffset>458470</wp:posOffset>
                </wp:positionH>
                <wp:positionV relativeFrom="paragraph">
                  <wp:posOffset>6002655</wp:posOffset>
                </wp:positionV>
                <wp:extent cx="319405" cy="635"/>
                <wp:effectExtent l="5715" t="26035" r="0" b="241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0,0e" stroked="t" o:allowincell="f" style="position:absolute;margin-left:36.1pt;margin-top:472.65pt;width:25.1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column">
                  <wp:posOffset>1849120</wp:posOffset>
                </wp:positionH>
                <wp:positionV relativeFrom="paragraph">
                  <wp:posOffset>5826125</wp:posOffset>
                </wp:positionV>
                <wp:extent cx="1233805" cy="320040"/>
                <wp:effectExtent l="635" t="0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955" y="19960"/>
                              </a:lnTo>
                              <a:lnTo>
                                <a:pt x="19990" y="3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955,19960l19990,3294e" stroked="t" o:allowincell="f" style="position:absolute;margin-left:145.6pt;margin-top:458.75pt;width:97.1pt;height:25.1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5135</wp:posOffset>
                </wp:positionH>
                <wp:positionV relativeFrom="paragraph">
                  <wp:posOffset>1654175</wp:posOffset>
                </wp:positionV>
                <wp:extent cx="2205990" cy="538480"/>
                <wp:effectExtent l="0" t="12700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4" y="19976"/>
                              </a:lnTo>
                              <a:lnTo>
                                <a:pt x="14686" y="33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4,19976l14686,3373e" stroked="t" o:allowincell="f" style="position:absolute;margin-left:135.05pt;margin-top:130.25pt;width:173.65pt;height:42.3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29965</wp:posOffset>
                </wp:positionH>
                <wp:positionV relativeFrom="paragraph">
                  <wp:posOffset>5383530</wp:posOffset>
                </wp:positionV>
                <wp:extent cx="635" cy="1057910"/>
                <wp:effectExtent l="26035" t="0" r="2413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8e" stroked="t" o:allowincell="f" style="position:absolute;margin-left:277.95pt;margin-top:423.9pt;width:0pt;height:83.25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10915</wp:posOffset>
                </wp:positionH>
                <wp:positionV relativeFrom="paragraph">
                  <wp:posOffset>1506855</wp:posOffset>
                </wp:positionV>
                <wp:extent cx="210185" cy="635"/>
                <wp:effectExtent l="635" t="26035" r="4445" b="241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40,0e" stroked="t" o:allowincell="f" style="position:absolute;margin-left:276.45pt;margin-top:118.65pt;width:16.5pt;height:0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58465</wp:posOffset>
                </wp:positionH>
                <wp:positionV relativeFrom="paragraph">
                  <wp:posOffset>754380</wp:posOffset>
                </wp:positionV>
                <wp:extent cx="196215" cy="238760"/>
                <wp:effectExtent l="6985" t="6350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5" y="0"/>
                              </a:moveTo>
                              <a:lnTo>
                                <a:pt x="19935" y="19947"/>
                              </a:lnTo>
                              <a:lnTo>
                                <a:pt x="0" y="199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5,0l19935,19947l0,19947e" stroked="t" o:allowincell="f" style="position:absolute;margin-left:232.95pt;margin-top:59.4pt;width:15.4pt;height:18.7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2615</wp:posOffset>
                </wp:positionH>
                <wp:positionV relativeFrom="paragraph">
                  <wp:posOffset>725805</wp:posOffset>
                </wp:positionV>
                <wp:extent cx="1720215" cy="538480"/>
                <wp:effectExtent l="2540" t="1905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3" y="199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3,19976e" stroked="t" o:allowincell="f" style="position:absolute;margin-left:147.45pt;margin-top:57.15pt;width:135.4pt;height:42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77820</wp:posOffset>
                </wp:positionH>
                <wp:positionV relativeFrom="paragraph">
                  <wp:posOffset>840105</wp:posOffset>
                </wp:positionV>
                <wp:extent cx="734060" cy="429260"/>
                <wp:effectExtent l="1905" t="1905" r="190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3" y="1997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3,19970e" stroked="t" o:allowincell="f" style="position:absolute;margin-left:226.6pt;margin-top:66.15pt;width:57.75pt;height:33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06445</wp:posOffset>
                </wp:positionH>
                <wp:positionV relativeFrom="paragraph">
                  <wp:posOffset>701675</wp:posOffset>
                </wp:positionV>
                <wp:extent cx="290830" cy="558165"/>
                <wp:effectExtent l="1905" t="2540" r="127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6" y="1997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6,19977e" stroked="t" o:allowincell="f" style="position:absolute;margin-left:260.35pt;margin-top:55.25pt;width:22.85pt;height:43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37920</wp:posOffset>
                </wp:positionH>
                <wp:positionV relativeFrom="paragraph">
                  <wp:posOffset>-81915</wp:posOffset>
                </wp:positionV>
                <wp:extent cx="128905" cy="86360"/>
                <wp:effectExtent l="2540" t="1905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3" y="0"/>
                              </a:moveTo>
                              <a:lnTo>
                                <a:pt x="0" y="10000"/>
                              </a:lnTo>
                              <a:lnTo>
                                <a:pt x="19901" y="19853"/>
                              </a:lnTo>
                              <a:lnTo>
                                <a:pt x="198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2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3,0l0,10000l19901,19853l19803,0xe" fillcolor="green" stroked="t" o:allowincell="f" style="position:absolute;margin-left:89.6pt;margin-top:-6.45pt;width:10.1pt;height:6.75pt;mso-wrap-style:none;v-text-anchor:middle">
                <v:fill o:detectmouseclick="t" type="solid" color2="#ff7fff"/>
                <v:stroke color="green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5000</wp:posOffset>
                </wp:positionH>
                <wp:positionV relativeFrom="paragraph">
                  <wp:posOffset>2187575</wp:posOffset>
                </wp:positionV>
                <wp:extent cx="195580" cy="234315"/>
                <wp:effectExtent l="6350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5" y="19946"/>
                              </a:moveTo>
                              <a:lnTo>
                                <a:pt x="390" y="19946"/>
                              </a:lnTo>
                              <a:lnTo>
                                <a:pt x="18701" y="0"/>
                              </a:lnTo>
                              <a:lnTo>
                                <a:pt x="0" y="0"/>
                              </a:lnTo>
                              <a:lnTo>
                                <a:pt x="19935" y="19946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5,19946l390,19946l18701,0l0,0l19935,19946xe" stroked="t" o:allowincell="f" style="position:absolute;margin-left:50pt;margin-top:172.25pt;width:15.35pt;height:1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39240</wp:posOffset>
                </wp:positionH>
                <wp:positionV relativeFrom="paragraph">
                  <wp:posOffset>3454400</wp:posOffset>
                </wp:positionV>
                <wp:extent cx="143510" cy="520065"/>
                <wp:effectExtent l="1905" t="2540" r="190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520200"/>
                          <a:chOff x="0" y="0"/>
                          <a:chExt cx="14364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95760" cy="14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67040"/>
                            <a:ext cx="95760" cy="1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471960"/>
                            <a:ext cx="95760" cy="1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18600"/>
                            <a:ext cx="95760" cy="1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47520"/>
                            <a:ext cx="864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9000" y="14760"/>
                              <a:ext cx="7236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5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200160"/>
                            <a:ext cx="864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9000" y="14400"/>
                              <a:ext cx="7236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5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352440"/>
                            <a:ext cx="864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9000" y="14760"/>
                              <a:ext cx="7236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5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272pt;width:11.3pt;height:40.95pt" coordorigin="2424,5440" coordsize="226,819">
                <v:rect id="shape_0" stroked="t" o:allowincell="f" style="position:absolute;left:2424;top:5440;width:225;height:81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54;top:5470;width:150;height: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62;top:5703;width:150;height:2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61;top:6183;width:150;height:2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69;top:5942;width:150;height:2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group id="shape_0" style="position:absolute;left:2462;top:5515;width:136;height:166">
                  <v:oval id="shape_0" stroked="t" o:allowincell="f" style="position:absolute;left:2476;top:5538;width:113;height:11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rect id="shape_0" stroked="t" o:allowincell="f" style="position:absolute;left:2462;top:5515;width:135;height:16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2469;top:5755;width:136;height:166">
                  <v:oval id="shape_0" stroked="t" o:allowincell="f" style="position:absolute;left:2483;top:5778;width:113;height:11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rect id="shape_0" stroked="t" o:allowincell="f" style="position:absolute;left:2469;top:5755;width:135;height:16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2477;top:5995;width:136;height:166">
                  <v:oval id="shape_0" stroked="t" o:allowincell="f" style="position:absolute;left:2491;top:6019;width:113;height:11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rect id="shape_0" stroked="t" o:allowincell="f" style="position:absolute;left:2477;top:5995;width:135;height:16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56235</wp:posOffset>
                </wp:positionH>
                <wp:positionV relativeFrom="paragraph">
                  <wp:posOffset>6412230</wp:posOffset>
                </wp:positionV>
                <wp:extent cx="858520" cy="772160"/>
                <wp:effectExtent l="6350" t="6985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772200"/>
                          <a:chOff x="0" y="0"/>
                          <a:chExt cx="858600" cy="772200"/>
                        </a:xfrm>
                      </wpg:grpSpPr>
                      <wps:wsp>
                        <wps:cNvSpPr/>
                        <wps:spPr>
                          <a:xfrm>
                            <a:off x="596160" y="689040"/>
                            <a:ext cx="65520" cy="78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30320"/>
                            <a:ext cx="193680" cy="641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83600"/>
                            <a:ext cx="2700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65" y="19977"/>
                                </a:moveTo>
                                <a:lnTo>
                                  <a:pt x="19953" y="8073"/>
                                </a:lnTo>
                                <a:lnTo>
                                  <a:pt x="6776" y="0"/>
                                </a:lnTo>
                                <a:lnTo>
                                  <a:pt x="0" y="839"/>
                                </a:lnTo>
                                <a:lnTo>
                                  <a:pt x="565" y="199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2394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412"/>
                                </a:moveTo>
                                <a:lnTo>
                                  <a:pt x="318" y="9412"/>
                                </a:lnTo>
                                <a:lnTo>
                                  <a:pt x="318" y="0"/>
                                </a:lnTo>
                                <a:lnTo>
                                  <a:pt x="19947" y="0"/>
                                </a:lnTo>
                                <a:lnTo>
                                  <a:pt x="19947" y="15975"/>
                                </a:lnTo>
                                <a:lnTo>
                                  <a:pt x="14271" y="19969"/>
                                </a:lnTo>
                                <a:lnTo>
                                  <a:pt x="0" y="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37680"/>
                            <a:ext cx="106560" cy="236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120"/>
                            <a:ext cx="171360" cy="348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09680"/>
                            <a:ext cx="19080" cy="972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78520"/>
                            <a:ext cx="76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3" y="0"/>
                                </a:moveTo>
                                <a:lnTo>
                                  <a:pt x="19833" y="19918"/>
                                </a:lnTo>
                                <a:lnTo>
                                  <a:pt x="1000" y="19918"/>
                                </a:lnTo>
                                <a:lnTo>
                                  <a:pt x="0" y="12459"/>
                                </a:lnTo>
                                <a:lnTo>
                                  <a:pt x="198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504.9pt;width:67.6pt;height:60.85pt" coordorigin="-561,10098" coordsize="1352,1217">
                <v:oval id="shape_0" fillcolor="#d9d9d9" stroked="t" o:allowincell="f" style="position:absolute;left:378;top:11183;width:102;height:122;mso-wrap-style:none;v-text-anchor:middle">
                  <v:fill o:detectmouseclick="t" type="solid" color2="#262626"/>
                  <v:stroke color="black" weight="12600" joinstyle="miter" endcap="flat"/>
                  <w10:wrap type="none"/>
                </v:oval>
                <v:rect id="shape_0" fillcolor="#d9d9d9" stroked="t" o:allowincell="f" style="position:absolute;left:-45;top:10303;width:304;height:1010;mso-wrap-style:none;v-text-anchor:middle">
                  <v:fill o:detectmouseclick="t" type="solid" color2="#262626"/>
                  <v:stroke color="black" weight="12600" joinstyle="miter" endcap="flat"/>
                  <w10:wrap type="none"/>
                </v:rect>
                <v:shape id="shape_0" coordsize="20000,20000" path="m565,19977l19953,8073l6776,0l0,839l565,19977xe" fillcolor="#d9d9d9" stroked="t" o:allowincell="f" style="position:absolute;left:258;top:10387;width:424;height:881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  <v:shape id="shape_0" coordsize="20000,20000" path="m0,9412l318,9412l318,0l19947,0l19947,15975l14271,19969l0,9412xe" fillcolor="#d9d9d9" stroked="t" o:allowincell="f" style="position:absolute;left:414;top:10098;width:376;height:645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  <v:rect id="shape_0" fillcolor="#d9d9d9" stroked="t" o:allowincell="f" style="position:absolute;left:-237;top:10630;width:167;height:372;mso-wrap-style:none;v-text-anchor:middle">
                  <v:fill o:detectmouseclick="t" type="solid" color2="#262626"/>
                  <v:stroke color="black" weight="12600" joinstyle="miter" endcap="flat"/>
                  <w10:wrap type="none"/>
                </v:rect>
                <v:rect id="shape_0" fillcolor="#d9d9d9" stroked="t" o:allowincell="f" style="position:absolute;left:-561;top:10561;width:269;height:547;mso-wrap-style:none;v-text-anchor:middle">
                  <v:fill o:detectmouseclick="t" type="solid" color2="#262626"/>
                  <v:stroke color="black" weight="12600" joinstyle="miter" endcap="flat"/>
                  <w10:wrap type="none"/>
                </v:rect>
                <v:rect id="shape_0" fillcolor="#d9d9d9" stroked="t" o:allowincell="f" style="position:absolute;left:-279;top:10743;width:29;height:152;mso-wrap-style:none;v-text-anchor:middle">
                  <v:fill o:detectmouseclick="t" type="solid" color2="#262626"/>
                  <v:stroke color="black" weight="12600" joinstyle="miter" endcap="flat"/>
                  <w10:wrap type="none"/>
                </v:rect>
                <v:shape id="shape_0" coordsize="20000,20000" path="m19833,0l19833,19918l1000,19918l0,12459l19833,0xe" fillcolor="#d9d9d9" stroked="t" o:allowincell="f" style="position:absolute;left:354;top:11009;width:119;height:24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5760</wp:posOffset>
                </wp:positionH>
                <wp:positionV relativeFrom="paragraph">
                  <wp:posOffset>4397375</wp:posOffset>
                </wp:positionV>
                <wp:extent cx="772160" cy="196215"/>
                <wp:effectExtent l="1905" t="2540" r="254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a6a6" stroked="t" o:allowincell="f" style="position:absolute;margin-left:-28.8pt;margin-top:346.25pt;width:60.75pt;height:15.4pt;mso-wrap-style:none;v-text-anchor:middle">
                <v:fill o:detectmouseclick="t" type="solid" color2="#595959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27660</wp:posOffset>
                </wp:positionH>
                <wp:positionV relativeFrom="paragraph">
                  <wp:posOffset>4450080</wp:posOffset>
                </wp:positionV>
                <wp:extent cx="67310" cy="62865"/>
                <wp:effectExtent l="0" t="635" r="127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25.8pt;margin-top:350.4pt;width:5.25pt;height:4.9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1625</wp:posOffset>
                </wp:positionH>
                <wp:positionV relativeFrom="paragraph">
                  <wp:posOffset>4458970</wp:posOffset>
                </wp:positionV>
                <wp:extent cx="67310" cy="62865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3.75pt;margin-top:351.1pt;width:5.25pt;height:4.9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98450</wp:posOffset>
                </wp:positionH>
                <wp:positionV relativeFrom="paragraph">
                  <wp:posOffset>4460240</wp:posOffset>
                </wp:positionV>
                <wp:extent cx="638810" cy="635"/>
                <wp:effectExtent l="6350" t="698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0,0e" fillcolor="black" stroked="t" o:allowincell="f" style="position:absolute;margin-left:-23.5pt;margin-top:351.2pt;width:50.25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column">
                  <wp:posOffset>363220</wp:posOffset>
                </wp:positionH>
                <wp:positionV relativeFrom="paragraph">
                  <wp:posOffset>4435475</wp:posOffset>
                </wp:positionV>
                <wp:extent cx="272415" cy="36258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3" y="245"/>
                              </a:moveTo>
                              <a:lnTo>
                                <a:pt x="19953" y="12855"/>
                              </a:lnTo>
                              <a:lnTo>
                                <a:pt x="10490" y="19965"/>
                              </a:lnTo>
                              <a:lnTo>
                                <a:pt x="0" y="19965"/>
                              </a:lnTo>
                              <a:lnTo>
                                <a:pt x="0" y="9177"/>
                              </a:lnTo>
                              <a:lnTo>
                                <a:pt x="5268" y="8126"/>
                              </a:lnTo>
                              <a:lnTo>
                                <a:pt x="5268" y="0"/>
                              </a:lnTo>
                              <a:lnTo>
                                <a:pt x="19953" y="24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3,245l19953,12855l10490,19965l0,19965l0,9177l5268,8126l5268,0l19953,245xe" stroked="f" o:allowincell="f" style="position:absolute;margin-left:28.6pt;margin-top:349.25pt;width:21.4pt;height:28.5pt;mso-wrap-style:none;v-text-anchor:middle">
                <v:imagedata r:id="rId14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58645</wp:posOffset>
                </wp:positionH>
                <wp:positionV relativeFrom="paragraph">
                  <wp:posOffset>3888105</wp:posOffset>
                </wp:positionV>
                <wp:extent cx="38735" cy="38735"/>
                <wp:effectExtent l="2540" t="2540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46.35pt;margin-top:306.15pt;width:3pt;height:3pt;mso-wrap-style:none;v-text-anchor:middle">
                <v:fill o:detectmouseclick="t" type="solid" color2="#999999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0380</wp:posOffset>
                </wp:positionH>
                <wp:positionV relativeFrom="paragraph">
                  <wp:posOffset>3902075</wp:posOffset>
                </wp:positionV>
                <wp:extent cx="38735" cy="38735"/>
                <wp:effectExtent l="2540" t="2540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9.4pt;margin-top:307.25pt;width:3pt;height:3pt;mso-wrap-style:none;v-text-anchor:middle">
                <v:fill o:detectmouseclick="t" type="solid" color2="#999999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25295</wp:posOffset>
                </wp:positionH>
                <wp:positionV relativeFrom="paragraph">
                  <wp:posOffset>3273425</wp:posOffset>
                </wp:positionV>
                <wp:extent cx="1496060" cy="400685"/>
                <wp:effectExtent l="1905" t="2540" r="190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8"/>
                              </a:moveTo>
                              <a:lnTo>
                                <a:pt x="5348" y="0"/>
                              </a:lnTo>
                              <a:lnTo>
                                <a:pt x="19992" y="1949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8l5348,0l19992,19493e" stroked="t" o:allowincell="f" style="position:absolute;margin-left:135.85pt;margin-top:257.75pt;width:117.75pt;height:31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39290</wp:posOffset>
                </wp:positionH>
                <wp:positionV relativeFrom="paragraph">
                  <wp:posOffset>3987800</wp:posOffset>
                </wp:positionV>
                <wp:extent cx="1067435" cy="476885"/>
                <wp:effectExtent l="254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102" y="19973"/>
                              </a:lnTo>
                              <a:lnTo>
                                <a:pt x="19988" y="61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102,19973l19988,613e" stroked="t" o:allowincell="f" style="position:absolute;margin-left:152.7pt;margin-top:314pt;width:84pt;height:37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4401820</wp:posOffset>
                </wp:positionH>
                <wp:positionV relativeFrom="paragraph">
                  <wp:posOffset>3649980</wp:posOffset>
                </wp:positionV>
                <wp:extent cx="286385" cy="467360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46728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6.6pt;margin-top:287.4pt;width:22.5pt;height:36.75pt;mso-wrap-style:none;v-text-anchor:middle">
                <v:imagedata r:id="rId1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98450</wp:posOffset>
                </wp:positionH>
                <wp:positionV relativeFrom="paragraph">
                  <wp:posOffset>4507230</wp:posOffset>
                </wp:positionV>
                <wp:extent cx="619760" cy="635"/>
                <wp:effectExtent l="6350" t="6985" r="635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0,0e" stroked="t" o:allowincell="f" style="position:absolute;margin-left:-23.5pt;margin-top:354.9pt;width:48.7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03530</wp:posOffset>
                </wp:positionH>
                <wp:positionV relativeFrom="paragraph">
                  <wp:posOffset>4288155</wp:posOffset>
                </wp:positionV>
                <wp:extent cx="233680" cy="10541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0548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23.9pt;margin-top:337.65pt;width:18.35pt;height:8.25pt;mso-wrap-style:none;v-text-anchor:middle">
                <v:fill o:detectmouseclick="t" type="solid" color2="#4d4d4d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3055</wp:posOffset>
                </wp:positionH>
                <wp:positionV relativeFrom="paragraph">
                  <wp:posOffset>4264025</wp:posOffset>
                </wp:positionV>
                <wp:extent cx="243205" cy="19685"/>
                <wp:effectExtent l="1905" t="2540" r="190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8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24.65pt;margin-top:335.75pt;width:19.1pt;height:1.5pt;mso-wrap-style:none;v-text-anchor:middle">
                <v:fill o:detectmouseclick="t" type="solid" color2="#4d4d4d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32435</wp:posOffset>
                </wp:positionH>
                <wp:positionV relativeFrom="paragraph">
                  <wp:posOffset>4149725</wp:posOffset>
                </wp:positionV>
                <wp:extent cx="362585" cy="119380"/>
                <wp:effectExtent l="1905" t="1905" r="127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05" y="19149"/>
                              </a:moveTo>
                              <a:lnTo>
                                <a:pt x="0" y="0"/>
                              </a:lnTo>
                              <a:lnTo>
                                <a:pt x="19965" y="0"/>
                              </a:lnTo>
                              <a:lnTo>
                                <a:pt x="19965" y="19894"/>
                              </a:lnTo>
                              <a:lnTo>
                                <a:pt x="18109" y="19149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05,19149l0,0l19965,0l19965,19894l18109,19149e" fillcolor="#b2b2b2" stroked="t" o:allowincell="f" style="position:absolute;margin-left:-34.05pt;margin-top:326.75pt;width:28.5pt;height:9.35pt;mso-wrap-style:none;v-text-anchor:middle">
                <v:fill o:detectmouseclick="t" type="solid" color2="#4d4d4d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08280</wp:posOffset>
                </wp:positionH>
                <wp:positionV relativeFrom="paragraph">
                  <wp:posOffset>4459605</wp:posOffset>
                </wp:positionV>
                <wp:extent cx="635" cy="48260"/>
                <wp:effectExtent l="6985" t="635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737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737e" fillcolor="#b2b2b2" stroked="t" o:allowincell="f" style="position:absolute;margin-left:-16.4pt;margin-top:351.15pt;width:0pt;height:3.75pt;mso-wrap-style:none;v-text-anchor:middle">
                <v:fill o:detectmouseclick="t" type="solid" color2="#4d4d4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0325</wp:posOffset>
                </wp:positionH>
                <wp:positionV relativeFrom="paragraph">
                  <wp:posOffset>4459605</wp:posOffset>
                </wp:positionV>
                <wp:extent cx="635" cy="48260"/>
                <wp:effectExtent l="6985" t="635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737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737e" fillcolor="#b2b2b2" stroked="t" o:allowincell="f" style="position:absolute;margin-left:-4.75pt;margin-top:351.15pt;width:0pt;height:3.75pt;mso-wrap-style:none;v-text-anchor:middle">
                <v:fill o:detectmouseclick="t" type="solid" color2="#4d4d4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37160</wp:posOffset>
                </wp:positionH>
                <wp:positionV relativeFrom="paragraph">
                  <wp:posOffset>4460240</wp:posOffset>
                </wp:positionV>
                <wp:extent cx="635" cy="48260"/>
                <wp:effectExtent l="6985" t="635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737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737e" fillcolor="#b2b2b2" stroked="t" o:allowincell="f" style="position:absolute;margin-left:-10.8pt;margin-top:351.2pt;width:0pt;height:3.75pt;mso-wrap-style:none;v-text-anchor:middle">
                <v:fill o:detectmouseclick="t" type="solid" color2="#4d4d4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320</wp:posOffset>
                </wp:positionH>
                <wp:positionV relativeFrom="paragraph">
                  <wp:posOffset>4458970</wp:posOffset>
                </wp:positionV>
                <wp:extent cx="635" cy="48260"/>
                <wp:effectExtent l="6985" t="635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737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737e" fillcolor="#b2b2b2" stroked="t" o:allowincell="f" style="position:absolute;margin-left:1.6pt;margin-top:351.1pt;width:0pt;height:3.75pt;mso-wrap-style:none;v-text-anchor:middle">
                <v:fill o:detectmouseclick="t" type="solid" color2="#4d4d4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1600</wp:posOffset>
                </wp:positionH>
                <wp:positionV relativeFrom="paragraph">
                  <wp:posOffset>4460240</wp:posOffset>
                </wp:positionV>
                <wp:extent cx="635" cy="48260"/>
                <wp:effectExtent l="6985" t="635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737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737e" fillcolor="#b2b2b2" stroked="t" o:allowincell="f" style="position:absolute;margin-left:8pt;margin-top:351.2pt;width:0pt;height:3.75pt;mso-wrap-style:none;v-text-anchor:middle">
                <v:fill o:detectmouseclick="t" type="solid" color2="#4d4d4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1770</wp:posOffset>
                </wp:positionH>
                <wp:positionV relativeFrom="paragraph">
                  <wp:posOffset>4459605</wp:posOffset>
                </wp:positionV>
                <wp:extent cx="635" cy="48260"/>
                <wp:effectExtent l="6985" t="635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737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737e" fillcolor="#b2b2b2" stroked="t" o:allowincell="f" style="position:absolute;margin-left:15.1pt;margin-top:351.15pt;width:0pt;height:3.75pt;mso-wrap-style:none;v-text-anchor:middle">
                <v:fill o:detectmouseclick="t" type="solid" color2="#4d4d4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3395</wp:posOffset>
                </wp:positionH>
                <wp:positionV relativeFrom="paragraph">
                  <wp:posOffset>3816350</wp:posOffset>
                </wp:positionV>
                <wp:extent cx="224155" cy="167640"/>
                <wp:effectExtent l="2540" t="1905" r="127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7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300.5pt;width:17.6pt;height:13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40050</wp:posOffset>
                </wp:positionH>
                <wp:positionV relativeFrom="paragraph">
                  <wp:posOffset>3830320</wp:posOffset>
                </wp:positionV>
                <wp:extent cx="224155" cy="167640"/>
                <wp:effectExtent l="2540" t="1905" r="127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7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pt;margin-top:301.6pt;width:17.6pt;height:13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01695</wp:posOffset>
                </wp:positionH>
                <wp:positionV relativeFrom="paragraph">
                  <wp:posOffset>3463290</wp:posOffset>
                </wp:positionV>
                <wp:extent cx="5080" cy="635"/>
                <wp:effectExtent l="1905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5pt;margin-top:272.7pt;width:0.35pt;height:0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16120</wp:posOffset>
                </wp:positionH>
                <wp:positionV relativeFrom="paragraph">
                  <wp:posOffset>3778250</wp:posOffset>
                </wp:positionV>
                <wp:extent cx="635" cy="238760"/>
                <wp:effectExtent l="26035" t="635" r="2413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4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47l0,0e" stroked="t" o:allowincell="f" style="position:absolute;margin-left:355.6pt;margin-top:297.5pt;width:0pt;height:18.75pt;mso-wrap-style:none;v-text-anchor:middle">
                <v:imagedata r:id="rId149" o:detectmouseclick="t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34970</wp:posOffset>
                </wp:positionH>
                <wp:positionV relativeFrom="paragraph">
                  <wp:posOffset>4402455</wp:posOffset>
                </wp:positionV>
                <wp:extent cx="67310" cy="5778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7960"/>
                        </a:xfrm>
                        <a:prstGeom prst="ellipse">
                          <a:avLst/>
                        </a:prstGeom>
                        <a:blipFill rotWithShape="0">
                          <a:blip r:embed="rId1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1.1pt;margin-top:346.65pt;width:5.25pt;height:4.5pt;mso-wrap-style:none;v-text-anchor:middle">
                <v:imagedata r:id="rId151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67710</wp:posOffset>
                </wp:positionH>
                <wp:positionV relativeFrom="paragraph">
                  <wp:posOffset>3836035</wp:posOffset>
                </wp:positionV>
                <wp:extent cx="72390" cy="76200"/>
                <wp:effectExtent l="1905" t="1905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6320"/>
                        </a:xfrm>
                        <a:prstGeom prst="ellipse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3pt;margin-top:302.05pt;width:5.65pt;height:5.95pt;mso-wrap-style:none;v-text-anchor:middle">
                <v:imagedata r:id="rId153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63265</wp:posOffset>
                </wp:positionH>
                <wp:positionV relativeFrom="paragraph">
                  <wp:posOffset>3684270</wp:posOffset>
                </wp:positionV>
                <wp:extent cx="72390" cy="76200"/>
                <wp:effectExtent l="1905" t="1905" r="2540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6320"/>
                        </a:xfrm>
                        <a:prstGeom prst="ellipse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95pt;margin-top:290.1pt;width:5.65pt;height:5.95pt;mso-wrap-style:none;v-text-anchor:middle">
                <v:imagedata r:id="rId155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58185</wp:posOffset>
                </wp:positionH>
                <wp:positionV relativeFrom="paragraph">
                  <wp:posOffset>3526790</wp:posOffset>
                </wp:positionV>
                <wp:extent cx="72390" cy="76200"/>
                <wp:effectExtent l="1905" t="1905" r="254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6320"/>
                        </a:xfrm>
                        <a:prstGeom prst="ellipse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55pt;margin-top:277.7pt;width:5.65pt;height:5.95pt;mso-wrap-style:none;v-text-anchor:middle">
                <v:imagedata r:id="rId157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73245</wp:posOffset>
                </wp:positionH>
                <wp:positionV relativeFrom="paragraph">
                  <wp:posOffset>4431030</wp:posOffset>
                </wp:positionV>
                <wp:extent cx="323850" cy="109855"/>
                <wp:effectExtent l="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0980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4.35pt;margin-top:348.9pt;width:25.45pt;height:8.6pt;mso-wrap-style:none;v-text-anchor:middle">
                <v:imagedata r:id="rId1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4">
                <wp:simplePos x="0" y="0"/>
                <wp:positionH relativeFrom="column">
                  <wp:posOffset>4382770</wp:posOffset>
                </wp:positionH>
                <wp:positionV relativeFrom="paragraph">
                  <wp:posOffset>4173220</wp:posOffset>
                </wp:positionV>
                <wp:extent cx="305435" cy="10604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0620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5.1pt;margin-top:328.6pt;width:24pt;height:8.3pt;mso-wrap-style:none;v-text-anchor:middle">
                <v:imagedata r:id="rId1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column">
                  <wp:posOffset>4377690</wp:posOffset>
                </wp:positionH>
                <wp:positionV relativeFrom="paragraph">
                  <wp:posOffset>4288155</wp:posOffset>
                </wp:positionV>
                <wp:extent cx="310515" cy="138430"/>
                <wp:effectExtent l="63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3860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4.7pt;margin-top:337.65pt;width:24.4pt;height:10.85pt;mso-wrap-style:none;v-text-anchor:middle">
                <v:imagedata r:id="rId16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3500</wp:posOffset>
                </wp:positionH>
                <wp:positionV relativeFrom="paragraph">
                  <wp:posOffset>-650240</wp:posOffset>
                </wp:positionV>
                <wp:extent cx="1090930" cy="158115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liny  do OP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2.45pt;mso-wrap-distance-left:9.05pt;mso-wrap-distance-right:9.05pt;mso-wrap-distance-top:0pt;mso-wrap-distance-bottom:0pt;margin-top:-51.2pt;mso-position-vertical-relative:text;margin-left:3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liny  do 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3345</wp:posOffset>
                </wp:positionH>
                <wp:positionV relativeFrom="paragraph">
                  <wp:posOffset>5187315</wp:posOffset>
                </wp:positionV>
                <wp:extent cx="1153160" cy="21018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ylot  do  elektrofiltr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6.55pt;mso-wrap-distance-left:9.05pt;mso-wrap-distance-right:9.05pt;mso-wrap-distance-top:0pt;mso-wrap-distance-bottom:0pt;margin-top:408.45pt;mso-position-vertical-relative:text;margin-left:40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ylot  do  elektrofil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40530</wp:posOffset>
                </wp:positionH>
                <wp:positionV relativeFrom="paragraph">
                  <wp:posOffset>7279005</wp:posOffset>
                </wp:positionV>
                <wp:extent cx="1252220" cy="166370"/>
                <wp:effectExtent l="0" t="0" r="0" b="0"/>
                <wp:wrapNone/>
                <wp:docPr id="1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ntylator  powietrza </w:t>
                            </w:r>
                            <w:del w:id="0" w:author="G.Zawierucha" w:date="2015-11-09T08:55:00Z">
                              <w:r>
                                <w:rPr/>
                                <w:delText>wtórnego</w:delText>
                              </w:r>
                            </w:del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13.1pt;mso-wrap-distance-left:9.05pt;mso-wrap-distance-right:9.05pt;mso-wrap-distance-top:0pt;mso-wrap-distance-bottom:0pt;margin-top:573.15pt;mso-position-vertical-relative:text;margin-left:33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ntylator  powietrza </w:t>
                      </w:r>
                      <w:del w:id="1" w:author="G.Zawierucha" w:date="2015-11-09T08:55:00Z">
                        <w:r>
                          <w:rPr/>
                          <w:delText>wtórnego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30320</wp:posOffset>
                </wp:positionH>
                <wp:positionV relativeFrom="paragraph">
                  <wp:posOffset>5635625</wp:posOffset>
                </wp:positionV>
                <wp:extent cx="1515110" cy="205105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mne  powietrze  na  OP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6.15pt;mso-wrap-distance-left:9.05pt;mso-wrap-distance-right:9.05pt;mso-wrap-distance-top:0pt;mso-wrap-distance-bottom:0pt;margin-top:443.75pt;mso-position-vertical-relative:text;margin-left:30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imne  powietrze  na  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2720</wp:posOffset>
                </wp:positionH>
                <wp:positionV relativeFrom="paragraph">
                  <wp:posOffset>-279400</wp:posOffset>
                </wp:positionV>
                <wp:extent cx="1414780" cy="243840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łówna  klapa  spali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9.2pt;mso-wrap-distance-left:9.05pt;mso-wrap-distance-right:9.05pt;mso-wrap-distance-top:0pt;mso-wrap-distance-bottom:0pt;margin-top:-22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łówna  klapa  spa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54165</wp:posOffset>
                </wp:positionH>
                <wp:positionV relativeFrom="paragraph">
                  <wp:posOffset>568325</wp:posOffset>
                </wp:positionV>
                <wp:extent cx="1143635" cy="224790"/>
                <wp:effectExtent l="0" t="0" r="0" b="0"/>
                <wp:wrapNone/>
                <wp:docPr id="1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lapa  bocznikow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7.7pt;mso-wrap-distance-left:9.05pt;mso-wrap-distance-right:9.05pt;mso-wrap-distance-top:0pt;mso-wrap-distance-bottom:0pt;margin-top:44.75pt;mso-position-vertical-relative:text;margin-left:52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lapa  bocznik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6090</wp:posOffset>
                </wp:positionH>
                <wp:positionV relativeFrom="paragraph">
                  <wp:posOffset>1750060</wp:posOffset>
                </wp:positionV>
                <wp:extent cx="772160" cy="186055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zprężac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4.65pt;mso-wrap-distance-left:9.05pt;mso-wrap-distance-right:9.05pt;mso-wrap-distance-top:0pt;mso-wrap-distance-bottom:0pt;margin-top:137.8pt;mso-position-vertical-relative:text;margin-left:-3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ozpręża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8750</wp:posOffset>
                </wp:positionH>
                <wp:positionV relativeFrom="paragraph">
                  <wp:posOffset>501650</wp:posOffset>
                </wp:positionV>
                <wp:extent cx="1096010" cy="276860"/>
                <wp:effectExtent l="0" t="0" r="0" b="0"/>
                <wp:wrapNone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wory bezpiecz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8pt;mso-wrap-distance-left:9.05pt;mso-wrap-distance-right:9.05pt;mso-wrap-distance-top:0pt;mso-wrap-distance-bottom:0pt;margin-top:39.5pt;mso-position-vertical-relative:text;margin-left:1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wory bezpiec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3375</wp:posOffset>
                </wp:positionH>
                <wp:positionV relativeFrom="paragraph">
                  <wp:posOffset>1656080</wp:posOffset>
                </wp:positionV>
                <wp:extent cx="1405255" cy="248285"/>
                <wp:effectExtent l="0" t="0" r="0" b="0"/>
                <wp:wrapNone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liny  na  rurosuszark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9.55pt;mso-wrap-distance-left:9.05pt;mso-wrap-distance-right:9.05pt;mso-wrap-distance-top:0pt;mso-wrap-distance-bottom:0pt;margin-top:130.4pt;mso-position-vertical-relative:text;margin-left:2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liny  na  rurosusza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56285</wp:posOffset>
                </wp:positionH>
                <wp:positionV relativeFrom="paragraph">
                  <wp:posOffset>5903595</wp:posOffset>
                </wp:positionV>
                <wp:extent cx="1186815" cy="229235"/>
                <wp:effectExtent l="0" t="0" r="0" b="0"/>
                <wp:wrapNone/>
                <wp:docPr id="1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lot  wody  sieciowej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8.05pt;mso-wrap-distance-left:9.05pt;mso-wrap-distance-right:9.05pt;mso-wrap-distance-top:0pt;mso-wrap-distance-bottom:0pt;margin-top:464.85pt;mso-position-vertical-relative:text;margin-left:-5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lot  wody  sieciowej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0385</wp:posOffset>
                </wp:positionH>
                <wp:positionV relativeFrom="paragraph">
                  <wp:posOffset>6102985</wp:posOffset>
                </wp:positionV>
                <wp:extent cx="1343660" cy="356870"/>
                <wp:effectExtent l="0" t="0" r="0" b="0"/>
                <wp:wrapNone/>
                <wp:docPr id="1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lne  komory  ekran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dniego  i  tylneg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8.1pt;mso-wrap-distance-left:9.05pt;mso-wrap-distance-right:9.05pt;mso-wrap-distance-top:0pt;mso-wrap-distance-bottom:0pt;margin-top:480.55pt;mso-position-vertical-relative:text;margin-left:14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lne  komory  ekran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zedniego  i  ty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6215</wp:posOffset>
                </wp:positionH>
                <wp:positionV relativeFrom="paragraph">
                  <wp:posOffset>2192655</wp:posOffset>
                </wp:positionV>
                <wp:extent cx="886460" cy="419100"/>
                <wp:effectExtent l="0" t="0" r="0" b="0"/>
                <wp:wrapNone/>
                <wp:docPr id="1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órne  kom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kranu  przedniego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ln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33pt;mso-wrap-distance-left:9.05pt;mso-wrap-distance-right:9.05pt;mso-wrap-distance-top:0pt;mso-wrap-distance-bottom:0pt;margin-top:172.65pt;mso-position-vertical-relative:text;margin-left:31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órne  komor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kranu  przedniego 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lneg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8865</wp:posOffset>
                </wp:positionH>
                <wp:positionV relativeFrom="paragraph">
                  <wp:posOffset>6502400</wp:posOffset>
                </wp:positionV>
                <wp:extent cx="1891665" cy="214630"/>
                <wp:effectExtent l="0" t="0" r="0" b="0"/>
                <wp:wrapNone/>
                <wp:docPr id="1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ne  komory  ekranów  bocznyc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6.9pt;mso-wrap-distance-left:9.05pt;mso-wrap-distance-right:9.05pt;mso-wrap-distance-top:0pt;mso-wrap-distance-bottom:0pt;margin-top:512pt;mso-position-vertical-relative:text;margin-left:18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lne  komory  ekranów  bo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39515</wp:posOffset>
                </wp:positionH>
                <wp:positionV relativeFrom="paragraph">
                  <wp:posOffset>1421130</wp:posOffset>
                </wp:positionV>
                <wp:extent cx="1076960" cy="309880"/>
                <wp:effectExtent l="0" t="0" r="0" b="0"/>
                <wp:wrapNone/>
                <wp:docPr id="1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órne  kom.  ekran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cznyc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4.4pt;mso-wrap-distance-left:9.05pt;mso-wrap-distance-right:9.05pt;mso-wrap-distance-top:0pt;mso-wrap-distance-bottom:0pt;margin-top:111.9pt;mso-position-vertical-relative:text;margin-left:29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órne  kom.  ekranów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3790</wp:posOffset>
                </wp:positionH>
                <wp:positionV relativeFrom="paragraph">
                  <wp:posOffset>1149350</wp:posOffset>
                </wp:positionV>
                <wp:extent cx="967740" cy="171450"/>
                <wp:effectExtent l="0" t="0" r="0" b="0"/>
                <wp:wrapNone/>
                <wp:docPr id="1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omora  grodziow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3.5pt;mso-wrap-distance-left:9.05pt;mso-wrap-distance-right:9.05pt;mso-wrap-distance-top:0pt;mso-wrap-distance-bottom:0pt;margin-top:90.5pt;mso-position-vertical-relative:text;margin-left:28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omora  grodzi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24230</wp:posOffset>
                </wp:positionH>
                <wp:positionV relativeFrom="paragraph">
                  <wp:posOffset>-292735</wp:posOffset>
                </wp:positionV>
                <wp:extent cx="1177290" cy="195580"/>
                <wp:effectExtent l="0" t="0" r="0" b="0"/>
                <wp:wrapNone/>
                <wp:docPr id="1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ylot  z  kotł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5.4pt;mso-wrap-distance-left:9.05pt;mso-wrap-distance-right:9.05pt;mso-wrap-distance-top:0pt;mso-wrap-distance-bottom:0pt;margin-top:-23.05pt;mso-position-vertical-relative:text;margin-left:6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ylot  z  kot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0225</wp:posOffset>
                </wp:positionH>
                <wp:positionV relativeFrom="paragraph">
                  <wp:posOffset>6522085</wp:posOffset>
                </wp:positionV>
                <wp:extent cx="538480" cy="200025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K-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5.75pt;mso-wrap-distance-left:9.05pt;mso-wrap-distance-right:9.05pt;mso-wrap-distance-top:0pt;mso-wrap-distance-bottom:0pt;margin-top:513.5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K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63395</wp:posOffset>
                </wp:positionH>
                <wp:positionV relativeFrom="paragraph">
                  <wp:posOffset>3121660</wp:posOffset>
                </wp:positionV>
                <wp:extent cx="1034415" cy="252730"/>
                <wp:effectExtent l="0" t="0" r="0" b="0"/>
                <wp:wrapNone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lniki  pyłow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9.9pt;mso-wrap-distance-left:9.05pt;mso-wrap-distance-right:9.05pt;mso-wrap-distance-top:0pt;mso-wrap-distance-bottom:0pt;margin-top:245.8pt;mso-position-vertical-relative:text;margin-left:13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lniki  py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0885</wp:posOffset>
                </wp:positionH>
                <wp:positionV relativeFrom="paragraph">
                  <wp:posOffset>4455160</wp:posOffset>
                </wp:positionV>
                <wp:extent cx="1043940" cy="181610"/>
                <wp:effectExtent l="0" t="0" r="0" b="0"/>
                <wp:wrapNone/>
                <wp:docPr id="1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lniki  olejow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14.3pt;mso-wrap-distance-left:9.05pt;mso-wrap-distance-right:9.05pt;mso-wrap-distance-top:0pt;mso-wrap-distance-bottom:0pt;margin-top:350.8pt;mso-position-vertical-relative:text;margin-left:15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lniki  olej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0960</wp:posOffset>
                </wp:positionH>
                <wp:positionV relativeFrom="paragraph">
                  <wp:posOffset>8531225</wp:posOffset>
                </wp:positionV>
                <wp:extent cx="4886960" cy="600710"/>
                <wp:effectExtent l="0" t="0" r="0" b="0"/>
                <wp:wrapNone/>
                <wp:docPr id="1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ocioł  WP- 70  PEC  Gliwi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47.3pt;mso-wrap-distance-left:9.05pt;mso-wrap-distance-right:9.05pt;mso-wrap-distance-top:0pt;mso-wrap-distance-bottom:0pt;margin-top:671.75pt;mso-position-vertical-relative:text;margin-left:-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ocioł  WP- 70  PEC  Gli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6315</wp:posOffset>
                </wp:positionH>
                <wp:positionV relativeFrom="paragraph">
                  <wp:posOffset>4288155</wp:posOffset>
                </wp:positionV>
                <wp:extent cx="986790" cy="219710"/>
                <wp:effectExtent l="0" t="0" r="0" b="0"/>
                <wp:wrapNone/>
                <wp:docPr id="1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7.3pt;mso-wrap-distance-left:9.05pt;mso-wrap-distance-right:9.05pt;mso-wrap-distance-top:0pt;mso-wrap-distance-bottom:0pt;margin-top:337.65pt;mso-position-vertical-relative:text;margin-left:37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58895</wp:posOffset>
                </wp:positionH>
                <wp:positionV relativeFrom="paragraph">
                  <wp:posOffset>3463290</wp:posOffset>
                </wp:positionV>
                <wp:extent cx="876935" cy="147955"/>
                <wp:effectExtent l="0" t="0" r="0" b="0"/>
                <wp:wrapNone/>
                <wp:docPr id="1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Ogrzane  powietrz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1.65pt;mso-wrap-distance-left:9.05pt;mso-wrap-distance-right:9.05pt;mso-wrap-distance-top:0pt;mso-wrap-distance-bottom:0pt;margin-top:272.7pt;mso-position-vertical-relative:text;margin-left:30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Ogrzane  powietrze</w:t>
                      </w:r>
                      <w:r>
                        <w:rPr>
                          <w:b/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60400</wp:posOffset>
                </wp:positionH>
                <wp:positionV relativeFrom="paragraph">
                  <wp:posOffset>3468370</wp:posOffset>
                </wp:positionV>
                <wp:extent cx="1100455" cy="148590"/>
                <wp:effectExtent l="0" t="0" r="0" b="0"/>
                <wp:wrapNone/>
                <wp:docPr id="1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iał  węglow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1.7pt;mso-wrap-distance-left:9.05pt;mso-wrap-distance-right:9.05pt;mso-wrap-distance-top:0pt;mso-wrap-distance-bottom:0pt;margin-top:273.1pt;mso-position-vertical-relative:text;margin-left:-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iał  węgl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6.png"/><Relationship Id="rId79" Type="http://schemas.openxmlformats.org/officeDocument/2006/relationships/image" Target="media/image6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image" Target="media/image9.png"/><Relationship Id="rId85" Type="http://schemas.openxmlformats.org/officeDocument/2006/relationships/image" Target="media/image9.png"/><Relationship Id="rId86" Type="http://schemas.openxmlformats.org/officeDocument/2006/relationships/image" Target="media/image9.png"/><Relationship Id="rId87" Type="http://schemas.openxmlformats.org/officeDocument/2006/relationships/image" Target="media/image9.pn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0.png"/><Relationship Id="rId95" Type="http://schemas.openxmlformats.org/officeDocument/2006/relationships/image" Target="media/image10.png"/><Relationship Id="rId96" Type="http://schemas.openxmlformats.org/officeDocument/2006/relationships/image" Target="media/image11.png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2.png"/><Relationship Id="rId105" Type="http://schemas.openxmlformats.org/officeDocument/2006/relationships/image" Target="media/image12.png"/><Relationship Id="rId106" Type="http://schemas.openxmlformats.org/officeDocument/2006/relationships/image" Target="media/image12.png"/><Relationship Id="rId107" Type="http://schemas.openxmlformats.org/officeDocument/2006/relationships/image" Target="media/image12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image" Target="media/image13.png"/><Relationship Id="rId117" Type="http://schemas.openxmlformats.org/officeDocument/2006/relationships/image" Target="media/image13.png"/><Relationship Id="rId118" Type="http://schemas.openxmlformats.org/officeDocument/2006/relationships/image" Target="media/image13.png"/><Relationship Id="rId119" Type="http://schemas.openxmlformats.org/officeDocument/2006/relationships/image" Target="media/image13.png"/><Relationship Id="rId120" Type="http://schemas.openxmlformats.org/officeDocument/2006/relationships/image" Target="media/image13.png"/><Relationship Id="rId121" Type="http://schemas.openxmlformats.org/officeDocument/2006/relationships/image" Target="media/image13.png"/><Relationship Id="rId122" Type="http://schemas.openxmlformats.org/officeDocument/2006/relationships/image" Target="media/image13.png"/><Relationship Id="rId123" Type="http://schemas.openxmlformats.org/officeDocument/2006/relationships/image" Target="media/image13.png"/><Relationship Id="rId124" Type="http://schemas.openxmlformats.org/officeDocument/2006/relationships/image" Target="media/image13.png"/><Relationship Id="rId125" Type="http://schemas.openxmlformats.org/officeDocument/2006/relationships/image" Target="media/image13.png"/><Relationship Id="rId126" Type="http://schemas.openxmlformats.org/officeDocument/2006/relationships/image" Target="media/image13.png"/><Relationship Id="rId127" Type="http://schemas.openxmlformats.org/officeDocument/2006/relationships/image" Target="media/image13.png"/><Relationship Id="rId128" Type="http://schemas.openxmlformats.org/officeDocument/2006/relationships/image" Target="media/image13.png"/><Relationship Id="rId129" Type="http://schemas.openxmlformats.org/officeDocument/2006/relationships/image" Target="media/image13.png"/><Relationship Id="rId130" Type="http://schemas.openxmlformats.org/officeDocument/2006/relationships/image" Target="media/image13.png"/><Relationship Id="rId131" Type="http://schemas.openxmlformats.org/officeDocument/2006/relationships/image" Target="media/image13.png"/><Relationship Id="rId132" Type="http://schemas.openxmlformats.org/officeDocument/2006/relationships/image" Target="media/image13.png"/><Relationship Id="rId133" Type="http://schemas.openxmlformats.org/officeDocument/2006/relationships/image" Target="media/image13.png"/><Relationship Id="rId134" Type="http://schemas.openxmlformats.org/officeDocument/2006/relationships/image" Target="media/image6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11.png"/><Relationship Id="rId141" Type="http://schemas.openxmlformats.org/officeDocument/2006/relationships/image" Target="media/image1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14.png"/><Relationship Id="rId159" Type="http://schemas.openxmlformats.org/officeDocument/2006/relationships/image" Target="media/image14.png"/><Relationship Id="rId160" Type="http://schemas.openxmlformats.org/officeDocument/2006/relationships/image" Target="media/image15.png"/><Relationship Id="rId161" Type="http://schemas.openxmlformats.org/officeDocument/2006/relationships/image" Target="media/image15.png"/><Relationship Id="rId162" Type="http://schemas.openxmlformats.org/officeDocument/2006/relationships/image" Target="media/image16.png"/><Relationship Id="rId163" Type="http://schemas.openxmlformats.org/officeDocument/2006/relationships/image" Target="media/image16.png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19:05:00Z</dcterms:created>
  <dc:creator>pec</dc:creator>
  <dc:description/>
  <cp:keywords/>
  <dc:language>en-US</dc:language>
  <cp:lastModifiedBy>G.Zawierucha</cp:lastModifiedBy>
  <cp:lastPrinted>2015-11-09T08:56:00Z</cp:lastPrinted>
  <dcterms:modified xsi:type="dcterms:W3CDTF">2015-11-09T07:57:00Z</dcterms:modified>
  <cp:revision>10</cp:revision>
  <dc:subject/>
  <dc:title/>
</cp:coreProperties>
</file>