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79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e-mail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rPr/>
      </w:pPr>
      <w:r>
        <w:rPr/>
        <w:t>wadium zostało wniesione w dniu ………………………………………w formie……………………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79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19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07-22T09:56:00Z</dcterms:modified>
  <cp:revision>7</cp:revision>
  <dc:subject/>
  <dc:title>DZ/2/70/06</dc:title>
</cp:coreProperties>
</file>