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3.1. </w:t>
      </w:r>
      <w:r>
        <w:rPr>
          <w:rFonts w:cs="Arial" w:ascii="Arial" w:hAnsi="Arial"/>
          <w:b/>
          <w:bCs/>
          <w:i/>
          <w:sz w:val="22"/>
          <w:szCs w:val="22"/>
          <w:lang w:val="pl-PL"/>
        </w:rPr>
        <w:t>E</w:t>
      </w:r>
      <w:r>
        <w:rPr>
          <w:rFonts w:cs="Arial" w:ascii="Arial" w:hAnsi="Arial"/>
          <w:b/>
          <w:bCs/>
          <w:i/>
          <w:sz w:val="22"/>
          <w:szCs w:val="22"/>
        </w:rPr>
        <w:t xml:space="preserve">lementy preizolowane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</w:r>
    </w:p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70"/>
        <w:gridCol w:w="850"/>
        <w:gridCol w:w="851"/>
        <w:gridCol w:w="2126"/>
      </w:tblGrid>
      <w:tr>
        <w:trPr>
          <w:trHeight w:val="45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preizolowan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m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6,1x2,9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</w:t>
            </w:r>
            <w:r>
              <w:rPr>
                <w:rFonts w:cs="Arial" w:ascii="Arial" w:hAnsi="Arial"/>
                <w:sz w:val="22"/>
                <w:szCs w:val="22"/>
              </w:rPr>
              <w:t xml:space="preserve"> z a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2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a preizolowan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m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x2,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</w:t>
            </w:r>
            <w:r>
              <w:rPr>
                <w:rFonts w:cs="Arial" w:ascii="Arial" w:hAnsi="Arial"/>
                <w:sz w:val="22"/>
                <w:szCs w:val="22"/>
              </w:rPr>
              <w:t xml:space="preserve"> z a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4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1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8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4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1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na załomie Z2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8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4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1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0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na załomie Z5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1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1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1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1,5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na załomach Z1.1, Z1.4-powrót, Z1.1.1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fabrykowan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1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 ramionach 1x2,0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0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na załomie Z1.4-zasilanie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wór preizolow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wór preizolow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ójnik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ostopadły Ø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-Ø76,1/140-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ług. trójnika L=1,0m, dług. odejścia B=1,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0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C1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ójnik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rostopadły Ø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- Ø48,3/110 -Ø76,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ług. trójnika L=1,0m, dług. odejścia B=1,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0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O1,O2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3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ójnik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równoległy Ø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-Ø48,3/110-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ług. trójnika L=1,0m, dług. odejścia B=1,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ącze mufow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ermokurczliwe sieciowane radiacyjnie z pianką i korkami wtapianymi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Ø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ącze mufow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ermokurczliwe sieciowane radiacyjnie z pianką i korkami wtapianymi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Ø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kończenie rurociągu –nasuwka końcowa Ø76,1/140 z pianką i opaską termokurczliw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pl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rywa końcowa (końcówka termokurczliwa)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8,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ierścień uszczelniający Ø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uszka piankow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(z pianki polietylenowej)  </w:t>
            </w:r>
            <w:r>
              <w:rPr>
                <w:rFonts w:cs="Arial" w:ascii="Arial" w:hAnsi="Arial"/>
                <w:sz w:val="22"/>
                <w:szCs w:val="22"/>
              </w:rPr>
              <w:t xml:space="preserve"> 1000x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40</w:t>
            </w:r>
            <w:r>
              <w:rPr>
                <w:rFonts w:cs="Arial" w:ascii="Arial" w:hAnsi="Arial"/>
                <w:sz w:val="22"/>
                <w:szCs w:val="22"/>
              </w:rPr>
              <w:t xml:space="preserve">x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Wykonać z poduszek 1000x1000x40-6szt.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uszka piankow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(z pianki polietylenowej)  </w:t>
            </w:r>
            <w:r>
              <w:rPr>
                <w:rFonts w:cs="Arial" w:ascii="Arial" w:hAnsi="Arial"/>
                <w:sz w:val="22"/>
                <w:szCs w:val="22"/>
              </w:rPr>
              <w:t xml:space="preserve"> 1000x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10</w:t>
            </w:r>
            <w:r>
              <w:rPr>
                <w:rFonts w:cs="Arial" w:ascii="Arial" w:hAnsi="Arial"/>
                <w:sz w:val="22"/>
                <w:szCs w:val="22"/>
              </w:rPr>
              <w:t xml:space="preserve">x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Wykonać z poduszek 1000x1000x40-10szt.</w:t>
            </w:r>
          </w:p>
        </w:tc>
      </w:tr>
      <w:tr>
        <w:trPr>
          <w:trHeight w:val="4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śma ostrzegawcza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EC Gli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olk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  <w:t xml:space="preserve">3.2.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Elementy </w:t>
      </w:r>
      <w:r>
        <w:rPr>
          <w:rFonts w:cs="Arial" w:ascii="Arial" w:hAnsi="Arial"/>
          <w:b/>
          <w:bCs/>
          <w:i/>
          <w:sz w:val="22"/>
          <w:szCs w:val="22"/>
          <w:lang w:val="pl-PL"/>
        </w:rPr>
        <w:t xml:space="preserve">poza dostawą rur preizolowanych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bCs/>
          <w:i/>
          <w:sz w:val="22"/>
          <w:szCs w:val="22"/>
          <w:lang w:val="pl-PL"/>
        </w:rPr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19"/>
        <w:gridCol w:w="709"/>
        <w:gridCol w:w="709"/>
        <w:gridCol w:w="1701"/>
        <w:gridCol w:w="1842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oz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Jed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r normy lub kat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Uwagi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ura stalowa 219,1x6,3-P235GH-TC1 z izolacją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ewnętrzną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 3LPEn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 wewnętrznie malowane farbą epoksydow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8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0217-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  <w:lang w:val="pl-PL"/>
              </w:rPr>
              <w:t xml:space="preserve">Jako rury ochronn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  <w:lang w:val="pl-PL"/>
              </w:rPr>
              <w:t>2x12m+2x2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ura stalowa 219,9x6,3-P235GH-TC1 z izolacją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zewnętrzną powłoką poliuretanową PROTEC II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rubości min.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 1,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m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i wewnętrznie malowane farba epoksydow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8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0217-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  <w:lang w:val="pl-PL"/>
              </w:rPr>
              <w:t xml:space="preserve">Jako rury przeciskow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6"/>
                <w:szCs w:val="22"/>
                <w:lang w:val="pl-PL"/>
              </w:rPr>
              <w:t>2x9m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oza dystansowa polietylenowa  BR o wysokości H=25mm dla rury o średnicy Dz140mm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wg kat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firmy Integr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oza dystansowa polietylenowa  BR o wysokości H=45mm dla rury o średnicy Dz110mm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wg kat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Firmy Integr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nszeta uniwersalna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19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wg kat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firmy Integr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nszeta uniwersalna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19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wg kat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firmy Integr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nka uliczn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żeliw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o zaworów H=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Cs/>
                <w:iCs/>
                <w:szCs w:val="20"/>
              </w:rPr>
              <w:t xml:space="preserve">o </w:t>
            </w:r>
            <w:r>
              <w:rPr>
                <w:rFonts w:cs="Arial" w:ascii="Arial" w:hAnsi="Arial"/>
                <w:bCs/>
                <w:iCs/>
                <w:szCs w:val="20"/>
                <w:lang w:val="pl-PL"/>
              </w:rPr>
              <w:t>wody lub gazu</w:t>
            </w:r>
            <w:r>
              <w:rPr>
                <w:rFonts w:cs="Arial" w:ascii="Arial" w:hAnsi="Arial"/>
                <w:bCs/>
                <w:iCs/>
                <w:szCs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a betonowa podkładowa do skrzynki ulicz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Ø340/Ø276mm, H=100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Katalog firmy           Kubwi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a betonowa do skrzynki ulicznej 300x300 z otworem D195mm, H=70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Katalog firmy           Kubwi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ura PE100  Dz140x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m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pl-PL"/>
              </w:rPr>
              <w:t>rury polietylen. do wody lub gazu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pl-PL"/>
              </w:rPr>
              <w:t>do osłony trzpieni zaworów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1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no elipsoidalne 76,1x3-materiał St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DIN 261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pl-PL"/>
              </w:rPr>
              <w:t>na zakończeniu rur w punkcie C2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1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dwudzielna typu Arot PS1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0 L=3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1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dwudzielna typu Arot PS1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 L=3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ind w:left="1134" w:hanging="992"/>
        <w:rPr/>
      </w:pPr>
      <w:r>
        <w:rPr>
          <w:rFonts w:cs="Arial" w:ascii="Arial" w:hAnsi="Arial"/>
          <w:b/>
          <w:bCs/>
          <w:i/>
          <w:sz w:val="22"/>
          <w:lang w:val="pl-PL"/>
        </w:rPr>
        <w:t xml:space="preserve">3.3.   </w:t>
      </w:r>
      <w:r>
        <w:rPr>
          <w:rFonts w:cs="Arial" w:ascii="Arial" w:hAnsi="Arial"/>
          <w:b/>
          <w:bCs/>
          <w:i/>
          <w:sz w:val="22"/>
        </w:rPr>
        <w:t xml:space="preserve">Elementy </w:t>
      </w:r>
      <w:r>
        <w:rPr>
          <w:rFonts w:cs="Arial" w:ascii="Arial" w:hAnsi="Arial"/>
          <w:b/>
          <w:bCs/>
          <w:i/>
          <w:sz w:val="22"/>
          <w:lang w:val="pl-PL"/>
        </w:rPr>
        <w:t>sieci tradycyjnej w pomieszczeniu węzła cieplnego</w:t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tbl>
      <w:tblPr>
        <w:tblW w:w="10207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19"/>
        <w:gridCol w:w="709"/>
        <w:gridCol w:w="709"/>
        <w:gridCol w:w="1559"/>
        <w:gridCol w:w="1701"/>
      </w:tblGrid>
      <w:tr>
        <w:trPr>
          <w:trHeight w:val="55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oz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Wyszczególnie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Jedn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Nr norm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lub ka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Uwagi</w:t>
            </w:r>
          </w:p>
        </w:tc>
      </w:tr>
      <w:tr>
        <w:trPr>
          <w:trHeight w:val="21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Kurek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kulowy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 xml:space="preserve"> pełnoprzelotowy, kołnierzowy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o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wody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go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ącej DN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40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N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5MPa,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t=150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⁰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C typ AH12c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wg. kat. firmy Zawgaz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łnierz stalowy płaski do przyspawania</w:t>
              <w:br/>
              <w:t>D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>, P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,5 MPa</w:t>
            </w:r>
            <w:r>
              <w:rPr>
                <w:rFonts w:cs="Arial" w:ascii="Arial" w:hAnsi="Arial"/>
                <w:sz w:val="22"/>
                <w:szCs w:val="22"/>
              </w:rPr>
              <w:t>, typ 01-A-St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PN-EN 10216-2: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wór kulowy z końcówkami do spawania dla wody gorącej D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5 , PN 2,5MP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N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a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=1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wg. kat. firmy Zawgaz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Rura przewodowa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bez szwu 48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x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6-P235G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PN-EN 10216-2: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61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Rura przewodowa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bez szwu 21,3x2,3-235G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PN-EN 10216-2:2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Łuk gładki krótki 2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/>
              </w:rPr>
              <w:t>1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,3x2,6 R=28 materiał St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IN2605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lang w:val="pl-PL"/>
              </w:rPr>
              <w:t>Przejście szczelne typu WGC dla rury Dz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  <w:t>kat. firmy Integra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askownik stalowy 20x60x3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214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ktor nieizolowany płaski, męski 6,3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214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1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ktor nieizolowany płaski, żeński 6,3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214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1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a rurociągów z wełny mineralnej, λ&lt;0,035W/mK dla 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= 4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C dla ru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Dz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48,3 </w:t>
            </w:r>
            <w:r>
              <w:rPr>
                <w:rFonts w:cs="Arial" w:ascii="Arial" w:hAnsi="Arial"/>
                <w:sz w:val="22"/>
                <w:szCs w:val="22"/>
              </w:rPr>
              <w:t>o grubości g=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 xml:space="preserve"> mm z  płaszczem z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folii aluminiowej zbrojonej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m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2.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  <w:lang w:val="pl-PL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.1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a rurociągów z wełny mineralnej, λ&lt;0,035W/mK dla 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= 4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C  dla rur Dz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21,3 </w:t>
            </w:r>
            <w:r>
              <w:rPr>
                <w:rFonts w:cs="Arial" w:ascii="Arial" w:hAnsi="Arial"/>
                <w:sz w:val="22"/>
                <w:szCs w:val="22"/>
              </w:rPr>
              <w:t>o grubości g=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mm z  płaszczem z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folii aluminiowej zbrojonej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m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3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szCs w:val="20"/>
                <w:lang w:val="pl-PL"/>
              </w:rPr>
              <w:t>na złączu obiegowym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ind w:left="1134" w:hanging="992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sectPr>
      <w:type w:val="nextPage"/>
      <w:pgSz w:w="11906" w:h="16838"/>
      <w:pgMar w:left="1276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utu2Znak">
    <w:name w:val="Tutuł 2 Znak"/>
    <w:qFormat/>
    <w:rPr>
      <w:rFonts w:ascii="Garamond" w:hAnsi="Garamond" w:eastAsia="Times New Roman" w:cs="Times New Roman"/>
      <w:iCs/>
      <w:color w:val="000000"/>
      <w:sz w:val="20"/>
      <w:szCs w:val="20"/>
    </w:rPr>
  </w:style>
  <w:style w:type="character" w:styleId="Styl2Znak">
    <w:name w:val="Styl2 Znak"/>
    <w:basedOn w:val="Tutu2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utu2">
    <w:name w:val="Tutuł 2"/>
    <w:basedOn w:val="Header"/>
    <w:qFormat/>
    <w:pPr>
      <w:pBdr/>
      <w:spacing w:lineRule="auto" w:line="276"/>
      <w:jc w:val="center"/>
    </w:pPr>
    <w:rPr>
      <w:rFonts w:ascii="Garamond" w:hAnsi="Garamond" w:eastAsia="Times New Roman" w:cs="Times New Roman"/>
      <w:iCs/>
      <w:color w:val="000000"/>
      <w:sz w:val="20"/>
      <w:szCs w:val="20"/>
    </w:rPr>
  </w:style>
  <w:style w:type="paragraph" w:styleId="Styl2">
    <w:name w:val="Styl2"/>
    <w:basedOn w:val="Tutu2"/>
    <w:qFormat/>
    <w:pPr/>
    <w:rPr/>
  </w:style>
  <w:style w:type="paragraph" w:styleId="WWStandardowewcicie">
    <w:name w:val="WW-Standardowe wcięcie"/>
    <w:basedOn w:val="Normal"/>
    <w:qFormat/>
    <w:pPr>
      <w:ind w:left="708" w:firstLine="1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11:00Z</dcterms:created>
  <dc:creator>Tata</dc:creator>
  <dc:description/>
  <cp:keywords/>
  <dc:language>en-US</dc:language>
  <cp:lastModifiedBy>Janusz</cp:lastModifiedBy>
  <dcterms:modified xsi:type="dcterms:W3CDTF">2017-07-09T13:18:00Z</dcterms:modified>
  <cp:revision>7</cp:revision>
  <dc:subject/>
  <dc:title/>
</cp:coreProperties>
</file>